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VI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I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Emisii vo atmosferata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</w:t>
      </w:r>
      <w:r>
        <w:rPr>
          <w:rFonts w:cs="Arial" w:ascii="Arial" w:hAnsi="Arial"/>
          <w:bCs/>
          <w:sz w:val="28"/>
          <w:szCs w:val="28"/>
          <w:lang w:val="nb-NO"/>
        </w:rPr>
        <w:t>VI.1.1</w:t>
      </w:r>
      <w:r>
        <w:rPr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 xml:space="preserve">Postrojka Betonska baza, Asfaltna baza i Kamenolom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    </w:t>
      </w:r>
      <w:r>
        <w:rPr>
          <w:rFonts w:cs="MAC C Times" w:ascii="MAC C Times" w:hAnsi="MAC C Times"/>
          <w:sz w:val="28"/>
          <w:szCs w:val="28"/>
          <w:lang w:val="nb-NO"/>
        </w:rPr>
        <w:t>Ra{anec Ohrid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</w:t>
      </w:r>
      <w:r>
        <w:rPr>
          <w:rFonts w:cs="Arial" w:ascii="Arial" w:hAnsi="Arial"/>
          <w:sz w:val="28"/>
          <w:szCs w:val="28"/>
          <w:lang w:val="nb-NO"/>
        </w:rPr>
        <w:t>VI.2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vr{inskite vodi..................................................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3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kanalizacija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4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~vata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5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bu~ava......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6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vibracii....................................................................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.1 Emisii vo atmosferata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</w:t>
      </w:r>
      <w:r>
        <w:rPr>
          <w:rFonts w:cs="MAC C Times" w:ascii="MAC C Times" w:hAnsi="MAC C Times"/>
          <w:lang w:val="nb-NO"/>
        </w:rPr>
        <w:t xml:space="preserve">postrojkata Betonska Baza, Asfaltna Baza i Kamenolom Ra{anec Ohrid  </w:t>
      </w:r>
      <w:r>
        <w:rPr>
          <w:rFonts w:cs="MAC C Times" w:ascii="MAC C Times" w:hAnsi="MAC C Times"/>
          <w:lang w:val="it-IT"/>
        </w:rPr>
        <w:t xml:space="preserve">e pra{ina koja se javuva pri funkcionirawe na bazite. </w:t>
      </w:r>
      <w:r>
        <w:rPr>
          <w:rFonts w:cs="Makedonski Tajms" w:ascii="MAC C Times" w:hAnsi="MAC C Times"/>
          <w:lang w:val="it-IT"/>
        </w:rPr>
        <w:t>Najlesno zabele`livo zagaduvawe na vozduhot, so koe ~esto se soo~uvame vo urbanite sredini, e crniot ~ad. Vsu{nost, toj e sostaven od ~esti~ki, koi se naj~esti kontaminenti na vozduhot i tie zaedno so sulfurnite oksidi gi sozdale prvite problemi so zagaduvaweto na vozduhot (London, 1952 god.). dimenziite na ~esti~kite (cvrsti ili te~ni), koi se dispergirani vo vozduhot, se dvi`at od 2</w:t>
      </w:r>
      <w:r>
        <w:rPr>
          <w:rFonts w:cs="Arial" w:ascii="MAC C Times" w:hAnsi="MAC C Times"/>
          <w:lang w:val="it-IT"/>
        </w:rPr>
        <w:t>·</w:t>
      </w:r>
      <w:r>
        <w:rPr>
          <w:rFonts w:cs="Makedonski Tajms" w:ascii="MAC C Times" w:hAnsi="MAC C Times"/>
          <w:lang w:val="it-IT"/>
        </w:rPr>
        <w:t>10</w:t>
      </w:r>
      <w:r>
        <w:rPr>
          <w:rFonts w:cs="Makedonski Tajms" w:ascii="MAC C Times" w:hAnsi="MAC C Times"/>
          <w:vertAlign w:val="superscript"/>
          <w:lang w:val="it-IT"/>
        </w:rPr>
        <w:t xml:space="preserve">-4 </w:t>
      </w:r>
      <w:r>
        <w:rPr>
          <w:rFonts w:cs="Makedonski Tajms" w:ascii="MAC C Times" w:hAnsi="MAC C Times"/>
          <w:lang w:val="it-IT"/>
        </w:rPr>
        <w:t xml:space="preserve">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(dimenzii na molekuli) do 500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 xml:space="preserve">. ^esti~kite so pre~nik pomal od 10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se nare~eni fini ~esti~ki ili aerosol i dolgo se zadr`uvaat vo vozduhot, dodeka pogolemite se poznati kako grubi ili talo`ni ~esti~ki i mo`at da se talo`at. </w:t>
      </w:r>
      <w:r>
        <w:rPr>
          <w:rFonts w:cs="Arial" w:ascii="MAC C Times" w:hAnsi="MAC C Times"/>
          <w:lang w:val="nb-NO"/>
        </w:rPr>
        <w:t xml:space="preserve">Del od ~esti~kite mo`at da se apsorbiraat vo kapkite od vrne`ite i na toj na~in se otstranuvaat od atmosfer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ostrojka za proizvodstvo na beton</w:t>
      </w:r>
      <w:r>
        <w:rPr>
          <w:rFonts w:cs="MAC C Times" w:ascii="MAC C Times" w:hAnsi="MAC C Times"/>
          <w:b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postrojkata Betonska Baza Ohrid e proizvodstvo na beton. Procesot se vr{i so me{awe na droben agregat po odredeni frakcii, cement , dodatoci i voda. Procesot na dozirawe na droben agregat se vr{i vo korpa koja se dvi`i po {ini i potoa se istura vo me{alka. </w:t>
      </w:r>
      <w:r>
        <w:rPr>
          <w:rFonts w:cs="Arial" w:ascii="MAC C Times" w:hAnsi="MAC C Times"/>
          <w:lang w:val="it-IT"/>
        </w:rPr>
        <w:t>Procesot na dotur na pra{kasta surovina vo silos se vr{i so kamion cisterna, so zatvoren sistem. Od silos so cement vo vaga se dozira so pol`est transporter, i pritoa ne mo`e da dojde do  emisija na sitni ~esti~ki vo atmosferata. Zagaduvawe koe e mo`no da se javi e mnogu malo i samo dokolku zatvoreniot sistem na dozirawe e neispraven t.e. dokolku poradi defekt ostanal otvoren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strojkata za proizvodstvo na beton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>-     Cvrsti ~esti~ki od samiot droben agregat (pra{in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Cvrsti ~esti~ki koi mo`e da se javuvat samo pri neispravnost na sistem za transport na pra{kasta surovina cemen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istemi za namaluvawe i tretman na zagaduvaweto vo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postrojka za proizvodstvo na beton Ohri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vzemeni se site potrebni merki da ne dojde do zagaduvawe vo atmosferata pri koristewe na pra{kastata surovina. Ne se o~ekuva zagaduvawe vo atmosferata od pra{kasta surov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Postrojka za proizvodstvo na asfalt</w:t>
      </w:r>
      <w:r>
        <w:rPr>
          <w:rFonts w:cs="MAC C Times" w:ascii="MAC C Times" w:hAnsi="MAC C Times"/>
          <w:b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postrojkata Asfaltna Baza Ohrid e proizvodstvo na asfalt. Procesot se vr{i so dozirawe na pove}e frakcii na  transportna lenta koja gi nosi vo baraban su{ara. Pri procesot na termi~ka obrabotka na zrnestite materijali se koristi mazut za da se zagree agregatot na potrebnata temperatura iovde doa|a do odredena emisija na pra{ina od su{arata. Ovaa emisija na pra{ina so mo}en ventilator se nosi vo sistem za otpra{uvawe. Ponatamu vru}iot materijal od su{arata so elevator se nosi na vibrosito kade se deli po frakcii vo pove}e bunker~iwa. Od ovie bunker~iwa se ispu{ta to~no odredena koli~ina po frakcii vo vaga, od kade to~no izmereniot materijal se ispu{ta vo me{alka. Od silos so filer (kameno bra{no) so pol`est transporter se nosi filerot na vaga, od kade posle merewe se ispu{ta vo me{alkata. Ovde isto taka mo`e da ima pra{ina , no taa e opfatena od mo}en ventilator koj ja nosi vo sistem za otpra{uvawe. Bitumenot zagrean posredno so termi~ko maslo se transportira do vaga, od kade  to~no izmerenata koli~ina na bitumen se ispu{ta vo me{alka. Ovie tri komponenti posle me{awe vo me{alkata se ispu{taat vo korpa, koja treba vru}ata asfaltna me{avina po {ini da ja odnese vo silos za asfalt. Posle pove}e vakvi ciklusi na podgotovka na asfaltna me{avina od silosot se ispu{ta vo kamion za transportirawe na asfalt na barana destinacija {to poskoro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Zagaduvawe koe e mo`no da se javi e opfateno od sistem za vodeno  dvokru`no otpra{uvawe. Vo prviot del ima suv vozdu{en tretman kade pokrupnite ~esti~ki gravitaciski pa|aat dole i so pol`est transporter se nosi vo silos od kade se nosi na vaga za povtorna upotreba. Vo vtoriot del ima voden tretman na pra{inata kade so dizni vodata se rasprsnuva  na dve nivoa i opfatenite sitni ~esti~ki na pra{inata so vodata se nosat vo pove}e talo`nici kade se vr{i talo`ewe. Samo gasnata faza i najsitnite ~esti~ki koi ne se opfateni so mo}niot ventilator se isfrlaat vo vozduh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>e mnogu malo i samo dokolku zatvoreniot sistem na dozirawe e neispraven t.e. dokolku poradi defekt ostanal otvore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Druga emisija vo atmosfera od rabotata na asfaltna baza e emisija od pe~ka koja koristi gorivo nafta za zagrevawe na termi~koto maslo, so koe se zagreva bitumeno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ostrojka Kamenolom Ra{anec</w:t>
      </w:r>
    </w:p>
    <w:p>
      <w:pPr>
        <w:pStyle w:val="Footer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Osnoven proces vo postrojkata Kamenolom Brazda e proizvodstvo na droben agregat. Procesot se vr{i so drobewe na varovni~ki karp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Arial" w:ascii="MAC C Times" w:hAnsi="MAC C Times"/>
          <w:b/>
          <w:lang w:val="it-IT"/>
        </w:rPr>
        <w:t>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strojkata za proizvodstvo na droben agregat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Cvrsti ~esti~ki koi se javuvaat pri funkcioniraweto na postrojkata za drobewe i separirawe na agregat na baranite frakci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istemi za namaluvawe i tretman na zagaduvaweto vo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postrojka za proizvodstvo na beton na postrojka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Kamenolom Ra{anec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Sistemi za namaluvawe i tretman na zagaduvaweto vo atmosferata na postrojkata Kamenolom Ra{anec ima a toa e prskawe na prostorot so rasprsnati mlazovi voda ( od cisterna so voda) so {to se namaluva emisija na pra{ina vo atmosfer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vzemeni se site potrebni merki da ne dojde do zagaduvawe vo atmosferata pri rabotewe na kamenolomot Ra{anec. Ne se o~ekuva zagaduvawe vo atmosferata od raboteweto na Kamenolomot Ra{anec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2 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FF0000"/>
          <w:sz w:val="16"/>
          <w:szCs w:val="16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Betonska baza </w:t>
      </w:r>
      <w:r>
        <w:rPr>
          <w:rFonts w:cs="MAC C Times" w:ascii="MAC C Times" w:hAnsi="MAC C Times"/>
          <w:sz w:val="28"/>
          <w:szCs w:val="28"/>
        </w:rPr>
        <w:t>Ohri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Me{alkata posle poslednoto spremawe na beton mora da se izmie kako ne bi ostanal cement na zidovite na me{alkata. Vodata koja se koristi za miewe na me{alkata  se ispu{ta vo talo`nik kade cementot vo vid na cementno mleko se istalo`uva a vodata kako pro~istena odi so preliv preku betoniran otvoren kanal vo bliskata reka Openi~ka reka. Na odredeno vreme vo zavisnost od intenzitetot na rabotata na betonskata baza ovoj talo`nik se ~isti od istalo`enata mil, i se nosi vo rudnik Ra{anec na odredeno mest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 xml:space="preserve">Asfaltna baza </w:t>
      </w:r>
      <w:r>
        <w:rPr>
          <w:rFonts w:cs="MAC C Times" w:ascii="MAC C Times" w:hAnsi="MAC C Times"/>
          <w:sz w:val="28"/>
          <w:szCs w:val="28"/>
        </w:rPr>
        <w:t>Ohri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Zagaduvawe koe e mo`no da se javi vo Asfaltna baza Ohrid e opfateno od sistem za vodeno  dvokru`no otpra{uvawe. Vo prviot del ima suv vozdu{en tretman kade pokrupnite ~esti~ki gravitaciski pa|aat dole i so pol`est transporter se nosat vo silos od kade se nosi na vaga za povtorna upotreba. Vo vtoriot del ima voden tretman na pra{inata kade so dizni vodata se rasprsnuva  na dve nivoa i opfatenite sitni ~esti~ki na pra{inata so vodata se nosat vo pove}e talo`nici kade se vr{i talo`ewe. Samo gasnata faza i najsitnite ~esti~ki koi ne se opfateni so mo}niot ventilator se isfrlaat vo vozduh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Vodata koja se koristi vo ovie tri talo`nici, so preliv odi od eden talo`nik vo drug talo`nik i taka se istalo`uva milta vo talo`nicite (se pro~istuva vodata od milta). Na krajot od tretiot talo`nik, ima peso~en filter posle koj vodata ponira kon tekot na rekata </w:t>
      </w:r>
      <w:r>
        <w:rPr>
          <w:rFonts w:cs="Arial" w:ascii="MAC C Times" w:hAnsi="MAC C Times"/>
          <w:color w:val="000000"/>
          <w:lang w:val="it-IT"/>
        </w:rPr>
        <w:t>Mokre{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>Kamenolom Ra{anec</w:t>
      </w:r>
    </w:p>
    <w:p>
      <w:pPr>
        <w:pStyle w:val="Normal"/>
        <w:spacing w:lineRule="auto" w:line="360"/>
        <w:ind w:left="6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Emisii od Kamenolom Ra{anec vo povr{inski vodi n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3 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procesna i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>postrojkata Betonska baza Ohrid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se vr{i</w:t>
      </w:r>
      <w:r>
        <w:rPr>
          <w:b w:val="false"/>
          <w:bCs w:val="false"/>
          <w:color w:val="FF0000"/>
          <w:sz w:val="24"/>
          <w:szCs w:val="24"/>
          <w:lang w:val="it-IT"/>
        </w:rPr>
        <w:t xml:space="preserve"> </w:t>
      </w:r>
      <w:r>
        <w:rPr>
          <w:b w:val="false"/>
          <w:bCs w:val="false"/>
          <w:sz w:val="24"/>
          <w:szCs w:val="24"/>
          <w:lang w:val="it-IT"/>
        </w:rPr>
        <w:t>od regionalniot vodovod za EMO Ohrid.</w:t>
      </w:r>
      <w:r>
        <w:rPr>
          <w:b w:val="false"/>
          <w:sz w:val="24"/>
          <w:szCs w:val="24"/>
          <w:lang w:val="it-IT"/>
        </w:rPr>
        <w:t xml:space="preserve">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proces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 xml:space="preserve">postrojkata Asfaltna baza Ohrid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</w:t>
      </w:r>
      <w:r>
        <w:rPr>
          <w:b w:val="false"/>
          <w:bCs w:val="false"/>
          <w:color w:val="FF0000"/>
          <w:sz w:val="24"/>
          <w:szCs w:val="24"/>
          <w:lang w:val="it-IT"/>
        </w:rPr>
        <w:t xml:space="preserve"> </w:t>
      </w:r>
      <w:r>
        <w:rPr>
          <w:b w:val="false"/>
          <w:bCs w:val="false"/>
          <w:sz w:val="24"/>
          <w:szCs w:val="24"/>
          <w:lang w:val="it-IT"/>
        </w:rPr>
        <w:t>od arteriski bunar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 xml:space="preserve">postrojkata Asfaltna baza Ohrid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</w:t>
      </w:r>
      <w:r>
        <w:rPr>
          <w:b w:val="false"/>
          <w:bCs w:val="false"/>
          <w:color w:val="FF0000"/>
          <w:sz w:val="24"/>
          <w:szCs w:val="24"/>
          <w:lang w:val="it-IT"/>
        </w:rPr>
        <w:t xml:space="preserve"> </w:t>
      </w:r>
      <w:r>
        <w:rPr>
          <w:b w:val="false"/>
          <w:bCs w:val="false"/>
          <w:sz w:val="24"/>
          <w:szCs w:val="24"/>
          <w:lang w:val="it-IT"/>
        </w:rPr>
        <w:t>od arteriski bunar.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koja se koristi za higiena, od toaletite i  od sanitarnite jazli se ispu{ta vo septi~ka jam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na </w:t>
      </w:r>
      <w:r>
        <w:rPr>
          <w:b w:val="false"/>
          <w:sz w:val="24"/>
          <w:szCs w:val="24"/>
          <w:lang w:val="it-IT"/>
        </w:rPr>
        <w:t xml:space="preserve">postrojkata Betonska baza Ohrid se koristi vo samiot proces na dobivawe na beton. Vodata posle miewe na me{alkata e opfatena so talo`nik i  se ispu{ta pro~istena preku otvoren betoniran kanal vo  bliskata Openi~ka reka.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Emisii vo kanalizacija od postrojkata </w:t>
      </w:r>
      <w:r>
        <w:rPr>
          <w:b w:val="false"/>
          <w:sz w:val="24"/>
          <w:szCs w:val="24"/>
          <w:lang w:val="it-IT"/>
        </w:rPr>
        <w:t>Betonska baza Ohrid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 xml:space="preserve">Vodata na postrojka Asfaltna baza Ohrid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asfalt ne se koristi, tuku se koristi samo pri vodeno otpra{uvawe. Emisii vo kanalizacija od postrojkata </w:t>
      </w:r>
      <w:r>
        <w:rPr>
          <w:b w:val="false"/>
          <w:sz w:val="24"/>
          <w:szCs w:val="24"/>
          <w:lang w:val="it-IT"/>
        </w:rPr>
        <w:t>Asfaltna baza Ohrid Ohrid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eastAsia="MAC C Times"/>
          <w:b w:val="false"/>
          <w:bCs w:val="false"/>
          <w:color w:val="000000"/>
          <w:sz w:val="24"/>
          <w:szCs w:val="24"/>
          <w:lang w:val="it-IT"/>
        </w:rPr>
        <w:t xml:space="preserve"> 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sz w:val="24"/>
          <w:szCs w:val="24"/>
          <w:lang w:val="it-IT"/>
        </w:rPr>
        <w:t xml:space="preserve">Vodata na postrojka Kamenolom Ra{anec Ohrid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droben agregat ne se koristi, tuku se koristi samo pri vodeno otpra{uvawe. Emisii vo kanalizacija od postrojkata </w:t>
      </w:r>
      <w:r>
        <w:rPr>
          <w:b w:val="false"/>
          <w:sz w:val="24"/>
          <w:szCs w:val="24"/>
          <w:lang w:val="it-IT"/>
        </w:rPr>
        <w:t>Kamenolom Ra{anec Ohrid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4  Emisii vo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/>
          <w:bCs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Betonska baza Ohrid </w:t>
      </w:r>
      <w:r>
        <w:rPr>
          <w:rFonts w:cs="MAC C Times" w:ascii="MAC C Times" w:hAnsi="MAC C Times"/>
          <w:bCs/>
          <w:color w:val="000000"/>
          <w:lang w:val="it-IT"/>
        </w:rPr>
        <w:t xml:space="preserve">nema direktno ispu{tawe na voda od procesot vo po~vata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Asfaltna  baza Ohrid pri otpra{uvawe </w:t>
      </w:r>
      <w:r>
        <w:rPr>
          <w:rFonts w:cs="MAC C Times" w:ascii="MAC C Times" w:hAnsi="MAC C Times"/>
          <w:bCs/>
          <w:color w:val="000000"/>
          <w:lang w:val="it-IT"/>
        </w:rPr>
        <w:t xml:space="preserve">nema direktno ispu{tawe na voda od procesot vo po~v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emena e mostra od po~va od Betonska baza </w:t>
      </w:r>
      <w:r>
        <w:rPr>
          <w:rFonts w:cs="MAC C Times" w:ascii="MAC C Times" w:hAnsi="MAC C Times"/>
          <w:lang w:val="it-IT"/>
        </w:rPr>
        <w:t>Ohrid</w:t>
      </w:r>
      <w:r>
        <w:rPr>
          <w:rFonts w:cs="MAC C Times" w:ascii="MAC C Times" w:hAnsi="MAC C Times"/>
          <w:bCs/>
          <w:lang w:val="it-IT"/>
        </w:rPr>
        <w:t xml:space="preserve"> za da se vidi mo`noto vlijanie vrz po~vata, i rezultatite 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emena e mostra od po~va od Asfaltna baza i Kamenolom Ra{anec </w:t>
      </w:r>
      <w:r>
        <w:rPr>
          <w:rFonts w:cs="MAC C Times" w:ascii="MAC C Times" w:hAnsi="MAC C Times"/>
          <w:lang w:val="it-IT"/>
        </w:rPr>
        <w:t>Ohrid</w:t>
      </w:r>
      <w:r>
        <w:rPr>
          <w:rFonts w:cs="MAC C Times" w:ascii="MAC C Times" w:hAnsi="MAC C Times"/>
          <w:bCs/>
          <w:lang w:val="it-IT"/>
        </w:rPr>
        <w:t xml:space="preserve"> za da se vidi mo`noto vlijanie vrz po~vata, i rezultatite 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5 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novite istra`uvaw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>Betonska baza Ohrid</w:t>
      </w:r>
      <w:r>
        <w:rPr>
          <w:rFonts w:cs="MAC C Times" w:ascii="MAC C Times" w:hAnsi="MAC C Times"/>
          <w:bCs/>
          <w:lang w:val="it-IT"/>
        </w:rPr>
        <w:t xml:space="preserve">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a vo postrojkata Asfaltna baza </w:t>
      </w:r>
      <w:r>
        <w:rPr>
          <w:rFonts w:cs="MAC C Times" w:ascii="MAC C Times" w:hAnsi="MAC C Times"/>
          <w:lang w:val="it-IT"/>
        </w:rPr>
        <w:t>Ohrid</w:t>
      </w:r>
      <w:r>
        <w:rPr>
          <w:rFonts w:cs="MAC C Times" w:ascii="MAC C Times" w:hAnsi="MAC C Times"/>
          <w:bCs/>
          <w:lang w:val="it-IT"/>
        </w:rPr>
        <w:t xml:space="preserve"> ne se izvr{eni bidej}i ve}e podolgo vreme ovaa baza ne rabo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>Kamenolom Ra{anec Ohrid</w:t>
      </w:r>
      <w:r>
        <w:rPr>
          <w:rFonts w:cs="MAC C Times" w:ascii="MAC C Times" w:hAnsi="MAC C Times"/>
          <w:bCs/>
          <w:lang w:val="it-IT"/>
        </w:rPr>
        <w:t xml:space="preserve">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6  Emisii na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erewa za vibracii ne se izvr{eni vo</w:t>
      </w:r>
      <w:r>
        <w:rPr>
          <w:b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>postrojkata</w:t>
      </w:r>
      <w:r>
        <w:rPr>
          <w:rFonts w:cs="MAC C Times" w:ascii="MAC C Times" w:hAnsi="MAC C Times"/>
          <w:color w:val="000000"/>
          <w:lang w:val="it-IT"/>
        </w:rPr>
        <w:t xml:space="preserve"> Betonska baza, Asfaltna baza i Kamenolom Ra{anec </w:t>
      </w:r>
      <w:r>
        <w:rPr>
          <w:rFonts w:cs="MAC C Times" w:ascii="MAC C Times" w:hAnsi="MAC C Times"/>
          <w:lang w:val="it-IT"/>
        </w:rPr>
        <w:t>Ohrid</w:t>
      </w:r>
      <w:r>
        <w:rPr>
          <w:rFonts w:cs="MAC C Times" w:ascii="MAC C Times" w:hAnsi="MAC C Times"/>
          <w:color w:val="000000"/>
          <w:lang w:val="it-IT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MAC C Times" w:ascii="MAC C Times" w:hAnsi="MAC C Times"/>
      </w:rPr>
      <w:t xml:space="preserve">Betonska baza, Asfaltna baza i 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  <w:lang w:val="nb-NO"/>
      </w:rPr>
    </w:pPr>
    <w:r>
      <w:rPr>
        <w:rFonts w:cs="Arial" w:ascii="MAC C Times" w:hAnsi="MAC C Times"/>
        <w:lang w:val="nb-NO"/>
      </w:rPr>
      <w:t>Kamenolom Ra{anec Ohrid</w:t>
    </w:r>
  </w:p>
  <w:p>
    <w:pPr>
      <w:pStyle w:val="Footer"/>
      <w:rPr/>
    </w:pPr>
    <w:r>
      <w:rPr>
        <w:rFonts w:eastAsia="Arial" w:cs="Arial" w:ascii="Arial" w:hAnsi="Arial"/>
        <w:lang w:val="nb-NO"/>
      </w:rPr>
      <w:t xml:space="preserve">                                                      </w:t>
    </w:r>
    <w:r>
      <w:rPr>
        <w:rFonts w:cs="Arial" w:ascii="MAC C Times" w:hAnsi="MAC C Times"/>
        <w:lang w:val="nb-NO"/>
      </w:rPr>
      <w:t xml:space="preserve">Dodatok  </w:t>
    </w:r>
    <w:r>
      <w:rPr>
        <w:rFonts w:cs="Arial" w:ascii="Arial" w:hAnsi="Arial"/>
        <w:lang w:val="nb-NO"/>
      </w:rPr>
      <w:t>VI</w:t>
    </w:r>
    <w:r>
      <w:rPr>
        <w:rFonts w:cs="Arial" w:ascii="MAC C Times" w:hAnsi="MAC C Times"/>
        <w:lang w:val="nb-NO"/>
      </w:rPr>
      <w:t xml:space="preserve">                                                     </w:t>
    </w:r>
  </w:p>
  <w:p>
    <w:pPr>
      <w:pStyle w:val="Footer"/>
      <w:rPr/>
    </w:pPr>
    <w:r>
      <w:rPr>
        <w:rFonts w:eastAsia="MAC C Times" w:cs="MAC C Times" w:ascii="MAC C Times" w:hAnsi="MAC C Times"/>
        <w:lang w:val="nb-NO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49:00Z</dcterms:created>
  <dc:creator> </dc:creator>
  <dc:description/>
  <cp:keywords/>
  <dc:language>en-US</dc:language>
  <cp:lastModifiedBy> </cp:lastModifiedBy>
  <cp:lastPrinted>2007-02-22T10:48:00Z</cp:lastPrinted>
  <dcterms:modified xsi:type="dcterms:W3CDTF">2007-06-28T09:49:00Z</dcterms:modified>
  <cp:revision>2</cp:revision>
  <dc:subject/>
  <dc:title>VI  EMISII </dc:title>
</cp:coreProperties>
</file>