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V</w:t>
      </w:r>
      <w:r>
        <w:rPr>
          <w:rFonts w:cs="MAC C Swiss" w:ascii="MAC C Swiss" w:hAnsi="MAC C Swiss"/>
          <w:b/>
          <w:lang w:val="it-IT"/>
        </w:rPr>
        <w:t>. NETEHNI^KI PREGLED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  <w:lang w:val="it-IT"/>
        </w:rPr>
        <w:t xml:space="preserve">1.0. Opis na </w:t>
      </w:r>
      <w:r>
        <w:rPr>
          <w:rFonts w:cs="MAC C Swiss" w:ascii="MAC C Swiss" w:hAnsi="MAC C Swiss"/>
          <w:b/>
        </w:rPr>
        <w:t>instalacijata i nejzinite aktivnost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</w:rPr>
        <w:t xml:space="preserve">Instalacijata prestavuva Farma za intezivno `ivinarstvo so instaliran kapacitet od 160.000 mesta za `ivina, za koja spored </w:t>
      </w:r>
      <w:r>
        <w:rPr>
          <w:rFonts w:cs="MAC C Swiss" w:ascii="MAC C Swiss" w:hAnsi="MAC C Swiss"/>
          <w:lang w:val="pl-PL"/>
        </w:rPr>
        <w:t>Uredbata za opredeluvawe na aktivnostite na instalaciite za koi se izdava Integrirana ekolo{ka dozvola, odnosno dozvola za usoglasuvawe so operativen plan i vremenski raspored za podnesuvawe na barawe za dozvola za usoglasuvawe so operativen plan (Sl. Vesnik br.89/ 2005), e rasporedena vo Prilog 1, To~ka 6. Drugi dejnosti, Podto~ka 6.6. pod (a) i se odnesuva na instalacii za intezivno `ivinarstvo so pove}e od 40.000 mesta za `iv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jektite, namenti za odgleduvawe na `ivinata se rasporedeni na tri lokaci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okacija vo Valandov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4 objekti za odgleduvawe na koko{ki nesilki-Dolna farma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 xml:space="preserve">4 objekti za odgleduvawe na koko{ki nesilki-Gorna farma </w:t>
      </w:r>
    </w:p>
    <w:p>
      <w:pPr>
        <w:pStyle w:val="Normal"/>
        <w:ind w:left="36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okacija vo s. Josifov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 xml:space="preserve">3 objekti za proizvodstvo na jarki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akvata rasporedenost na objektite odi vo prilog na pogolema zdravstvena za{tita na `ivinata vo procesot na odgleduvaweto, odnosno za spre~uvawe ili namaluvawe na mo`nosta da dojde do prenos na bolesti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sven objektite za odgleduvawe na `ivinata, vo sostav na Instalacijata se nao|aat i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biren centar za jaj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Pogon za proizvodstvo na testenini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</w:rPr>
        <w:t>Pogon za proizvodstvo na dobito~na hrana</w:t>
      </w:r>
    </w:p>
    <w:p>
      <w:pPr>
        <w:pStyle w:val="Normal"/>
        <w:ind w:left="360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Tie prestavuvaat tehni~ki delovi na Instalacijata i imaat direktna povrzanost so nejzinite aktivnost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rtirawe i privremeno skladirawe na proizvedenite jajc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izvodstvo na dobito~na hrana, za sopstveni potrebi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izvodstvo na testenini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gonot za proizvodstvo na dobito~na hrana i Pogonot za proizvodstvo na testenini, spored instaliraniot kapacitet (20t/den gotova dobito~na hrana, odnosno 400kg/den gotovi testenini) se pod utvrdenite vrednosti, definirani so spomenatata Uredba vo Prilog 1, To~ka 6. Podto~ka 6.4. pod (b) i Prilog 2, To~ka 6. Podto~ka 6.4. pod (b), poradi {to ovie aktivnosti se opfateni so dostavenoto Barawe za dozvola, kako pridru`ni aktivnosti na intezivnoto `ivinarstv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te`na dejnost na Instalacijata e Odgleduvawe na `ivina (01.2/01.24)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Odgleduvawe na podmladok (ednodnevno pile) za proizvodstvo na jarki (16-set nedelno pile)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Swiss" w:ascii="MAC C Swiss" w:hAnsi="MAC C Swiss"/>
        </w:rPr>
        <w:t>Odgleduvawe na koko{ki nesilki za proizvodstvo na konzumni jajc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oredna dejnost na Instalacijata e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oizvodstvo na gotova hrana za `ivotni {to se odgleduvaat na farma (15.7/15.71) i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izvodstvo na makaroni, kori, kadaif, jufki i sli~ni testenini.(15.8/15.85)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ektiran kapacitet na Instalacijata: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jekti za intezivno `ivinarstvo: 160.000 mesta za `ivina,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Sobiren centar za jajca: </w:t>
      </w:r>
      <w:r>
        <w:rPr>
          <w:rFonts w:cs="Arial" w:ascii="MAC C Swiss" w:hAnsi="MAC C Swiss"/>
        </w:rPr>
        <w:t xml:space="preserve">23.500 do 28.500 jajca/~as, 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gon za proizvodstvo na dobito~na hrana: 6.000 t/god i</w:t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</w:rPr>
        <w:t>Pogon za proizvodstvo na testenini: 80 000 kg/god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Godi{noto proizvodtvo na jajca od site klasi iznesuva okolu 33.500.000 bro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Tehnologijata za intezivno `ivinarstvo, koja se sproveduva vo Instalacijata e od </w:t>
      </w:r>
      <w:r>
        <w:rPr>
          <w:rFonts w:cs="Arial" w:ascii="Arial" w:hAnsi="Arial"/>
        </w:rPr>
        <w:t xml:space="preserve">LOHMANN TIERZUCHT </w:t>
      </w:r>
      <w:r>
        <w:rPr>
          <w:rFonts w:cs="Arial" w:ascii="MAC C Swiss" w:hAnsi="MAC C Swiss"/>
        </w:rPr>
        <w:t xml:space="preserve">Germanija, svetski poznat proizvoditel na repromaterijal, a naj~esto koristeni hibridi se koko{ki od rasata </w:t>
      </w:r>
      <w:r>
        <w:rPr>
          <w:rFonts w:cs="Arial" w:ascii="Arial" w:hAnsi="Arial"/>
        </w:rPr>
        <w:t>LOHMANN ISABROWN</w:t>
      </w:r>
      <w:r>
        <w:rPr>
          <w:rFonts w:cs="Arial" w:ascii="MAC C Swiss" w:hAnsi="MAC C Swiss"/>
        </w:rPr>
        <w:t xml:space="preserve"> (</w:t>
      </w:r>
      <w:r>
        <w:rPr>
          <w:rFonts w:cs="Arial" w:ascii="Arial" w:hAnsi="Arial"/>
        </w:rPr>
        <w:t>BROWN</w:t>
      </w:r>
      <w:r>
        <w:rPr>
          <w:rFonts w:cs="Arial" w:ascii="MAC C Swiss" w:hAnsi="MAC C Swiss"/>
        </w:rPr>
        <w:t xml:space="preserve">) i </w:t>
      </w:r>
      <w:r>
        <w:rPr>
          <w:rFonts w:cs="Arial" w:ascii="Arial" w:hAnsi="Arial"/>
        </w:rPr>
        <w:t>HY LIN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branoto tehnolo{ko re{enie za intezivno `ivinarstvo, koe e primeneto vo Instalacijata e tn. kafezen sistem na odgleduvawe, po principot site vnatre-site nadvo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nstaliranata oprema (kafezi) e od </w:t>
      </w:r>
      <w:r>
        <w:rPr>
          <w:rFonts w:cs="Arial" w:ascii="Arial" w:hAnsi="Arial"/>
        </w:rPr>
        <w:t>SALMET</w:t>
      </w:r>
      <w:r>
        <w:rPr>
          <w:rFonts w:cs="MAC C Swiss" w:ascii="MAC C Swiss" w:hAnsi="MAC C Swiss"/>
        </w:rPr>
        <w:t xml:space="preserve"> Germanija, poznat proizvoditel na oprema za `ivinarstvo, pri {to hraneweto i poeweto na `ivinata e avtomatizirano, a doturot na hrana i voda (sopstveni bunari) do objektite se vr{i sekojdnev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ipremata na hrana za `ivinata se vr{i spored sopstveni recepturi, pri {to surovinite se pod stroga kontrola, a dobavuva~i se dolgogodi{ni delovni partneri na FARMA AGRIPR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anipulacijata na jajcata vo objektite se vr{i ra~no, a poradi rasporedenosta na objektite, transportot na jajca do sobirniot centar (sortirnica) se vr{i so transportna lenta (Dolna farma) i so pomo{ na vozilo (Gorna farm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Za odr`uvawe na mikro klimata vo objektite za odgleduvawe na `ivinata vo Dolna farma i Gorna farma, instalirani se sovremeni sistemi za ladewe, od poznatata {vedska firma </w:t>
      </w:r>
      <w:r>
        <w:rPr>
          <w:rFonts w:cs="Arial" w:ascii="Arial" w:hAnsi="Arial"/>
        </w:rPr>
        <w:t>MUNTERS</w:t>
      </w:r>
      <w:r>
        <w:rPr>
          <w:rFonts w:cs="MAC C Swiss" w:ascii="MAC C Swiss" w:hAnsi="MAC C Swiss"/>
        </w:rPr>
        <w:t xml:space="preserve">, pri {to ladeweto se vr{i preku isparuvawe na voda, koja vo tenok sloj pominuva niz specijalni paneli </w:t>
      </w:r>
      <w:r>
        <w:rPr>
          <w:rFonts w:cs="Arial" w:ascii="Arial" w:hAnsi="Arial"/>
        </w:rPr>
        <w:t>CELdek</w:t>
      </w:r>
      <w:r>
        <w:rPr>
          <w:rFonts w:cs="MAC C Swiss" w:ascii="MAC C Swiss" w:hAnsi="MAC C Swiss"/>
        </w:rPr>
        <w:t xml:space="preserve"> sistem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jektite vo s. Josifovo nemaat vakvi sistemi za ladewe, no nivna instalacija se planira vo naredniot period so realizacijata na operativniot plan za podobruvawe.</w:t>
      </w:r>
    </w:p>
    <w:p>
      <w:pPr>
        <w:pStyle w:val="Normal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z|ubruvaweto od objektite se vr{i so pomo{ na skreperi (objekti vo Dolna farma i Josifovo) ili so pomo{ na transporteri (objekti vo Gorna farma), a |ubrivoto privremeno se odlaga na betonsko plato, vo neposredna blizina na objektite za intezivno `ivinarstvo, od kade se transportira do zemjodelskite povr{ini, zaradi |ubre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Rakuvaweto so |ubrivoto na Instalacijata i transportot na |ubrivoto do nivite se vr{i spored utvrdeni pravila na Dobra Zemjodelska Praks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Sekoj den se vr{i kontrola na umreni ptici (0,1% na godi{no nivo), a umrenite ptici se transporitaraat na opredeleno mesto, vo ramkite na Instalacijata, kede se zakopuvaat vo zemjana jama (Dolna farma)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Umrenite ptici na farmata vo s. Josifovo se frlaat vo septi~ka jama, pri {to se vr{i tretman so va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sobirniot centar (sortirnica) za jajca se vr{i priem i sortirawe na jajcata po klasi, pri {to se sproveduvaat merki za bezbednost na hran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spravnite jajca se kodiraat i pakuvaat vo podlo{ki vo pove}e golemini, dodeka jajcata so nesoodveten kvalitet se kr{at i od niv se prigotvuva melan`, koj se smrznuva i ~uva na temperatura od -18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Arial" w:ascii="Arial" w:hAnsi="Arial"/>
        </w:rPr>
        <w:t>C</w:t>
      </w:r>
      <w:r>
        <w:rPr>
          <w:rFonts w:cs="MAC C Swiss" w:ascii="MAC C Swiss" w:hAnsi="MAC C Swiss"/>
        </w:rPr>
        <w:t xml:space="preserve"> do negovata upotreba (naj~esto za sospstveno proizvodstvoto na testenin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site delovi na Instalacijata se sproveduvaat merki utvrdeni so standardot za upravuvawe so kvalitet (</w:t>
      </w:r>
      <w:r>
        <w:rPr>
          <w:rFonts w:cs="Arial" w:ascii="Arial" w:hAnsi="Arial"/>
        </w:rPr>
        <w:t>ISO 9001:2001</w:t>
      </w:r>
      <w:r>
        <w:rPr>
          <w:rFonts w:cs="MAC C Swiss" w:ascii="MAC C Swiss" w:hAnsi="MAC C Swiss"/>
        </w:rPr>
        <w:t>), kako i principite koi proizleguvaat od implementiraniot sistem za bezbednost na hrana (</w:t>
      </w:r>
      <w:r>
        <w:rPr>
          <w:rFonts w:cs="Arial" w:ascii="Arial" w:hAnsi="Arial"/>
        </w:rPr>
        <w:t>HACCP</w:t>
      </w:r>
      <w:r>
        <w:rPr>
          <w:rFonts w:cs="MAC C Swiss" w:ascii="MAC C Swiss" w:hAnsi="MAC C Swiss"/>
        </w:rPr>
        <w:t>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lo`ba na menaxmentot na Dru{tvoto e da vospostavi sistem za dobro menaxirawe so otpadot, odnosno da sprovede odredeni aktivnosti za namaluvawe na razli~nite vidovi na emisii, kako i da vovede soodvetni tehnolo{ki inovacii za za{teda na energija ili nejzina supstitucija.</w:t>
      </w:r>
    </w:p>
    <w:p>
      <w:pPr>
        <w:pStyle w:val="Normal"/>
        <w:rPr/>
      </w:pPr>
      <w:r>
        <w:rPr>
          <w:rFonts w:cs="MAC C Swiss" w:ascii="MAC C Swiss" w:hAnsi="MAC C Swiss"/>
          <w:b/>
        </w:rPr>
        <w:t>2.0. Opis na surovini i pomo{ni materijali / gotovi proizvod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snovnite surovini, koi se koristat za izvr{uvawe na planiranite aktivnosti na Instalacijata i nejzinite delovi, voglavno prestavuvaat materijali koi ne sodr`at opasni supstanci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golem del od surovinite, prestavuvaat sostojki za proizvodstvo na dobito~na hrana, koi se koristat vo celost, bez ostatoci, poradi {to ne postoi {tetno vlijanie na okolinat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Rakuvaweto so surovinite, me|uproizvodite i proizvodite e uredeno spored principite na standardot za upravuvawe so kvaliteot (</w:t>
      </w:r>
      <w:r>
        <w:rPr>
          <w:rFonts w:cs="Arial" w:ascii="Arial" w:hAnsi="Arial"/>
        </w:rPr>
        <w:t>ISO 9001:2001</w:t>
      </w:r>
      <w:r>
        <w:rPr>
          <w:rFonts w:cs="Arial" w:ascii="MAC C Swiss" w:hAnsi="MAC C Swiss"/>
        </w:rPr>
        <w:t>), kako i so principite na sistemot za bezbednost na hrana (</w:t>
      </w:r>
      <w:r>
        <w:rPr>
          <w:rFonts w:cs="Arial" w:ascii="Arial" w:hAnsi="Arial"/>
        </w:rPr>
        <w:t>HACCP</w:t>
      </w:r>
      <w:r>
        <w:rPr>
          <w:rFonts w:cs="Arial" w:ascii="MAC C Swiss" w:hAnsi="MAC C Swiss"/>
        </w:rPr>
        <w:t>) i se sproveduva vo site delovi na Instalacij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Izraboteni se soodvetni specifikacii za sekoj vlezen materijal, kako i identifikaciski podatoci za sekoj gotov proizvod, imaj}i gi vo predvid pozitivnite zakonski propisi so koi se opredeluva nivniot kvalitet, vklu~itelno na~inot na pakuvawe, na~inot na ~uvawe, rokot na upotreba itn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</w:rPr>
        <w:t>3.0. I</w:t>
      </w:r>
      <w:r>
        <w:rPr>
          <w:rFonts w:cs="MAC C Swiss" w:ascii="MAC C Swiss" w:hAnsi="MAC C Swiss"/>
          <w:b/>
          <w:lang w:val="pl-PL"/>
        </w:rPr>
        <w:t>zvori na emisii od instalacijat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Prirodata na dejnosta koja se vr{i vo objektite na Instalacijaat i nejzinite delovi, uka`uva na komponentite koi se emitiraat vo vozduhot kako proizvod na procesite koi se odvivaat vo niv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nenaso~enata emisija na komponenti vo vozduhot dominiraat materii koi se produkt od raspa|awe na organskite materii i fiziolo{kite procesi na `ivin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Tie se karakteriziraat so neprijatna mirizba, no nema takva koncentracija na {tetni materii koi bi ja nadminale maksimalno dozvolenata koncentracija i {tetno bi vlijale vrz `ivotnata sredina i prirodata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nstalacijata i nejzinite delovi ne vr{at zagaduvawe na vozduhot so {tetni materii i soglasno so postoe~kite va`e~ki normativi ne e potrebna posebna za{tita.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oslednite merewa na emisiite vo atmosferata poka`uvaat deka </w:t>
      </w:r>
      <w:r>
        <w:rPr>
          <w:rFonts w:cs="Arial" w:ascii="MAC C Swiss" w:hAnsi="MAC C Swiss"/>
          <w:lang w:val="it-IT"/>
        </w:rPr>
        <w:t>respirabilnata pra{ina e vo soglasnost so standardot za maksimalno dozvolenite koncentracii na {tetni materii, parei i aerosol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Nivoto na bu~avata e vo granicite na maksimalno dozvolenoto nivo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Lokaciskata postavenost na farmite za odgleduvawe na koko{ki nesilki Dolna farma i Gorna farma onevozmo`uva neprijatniot miris da se po~ustvuva vo stambeno podra~je, a farmata za jarki vo s. Josifovo, toa mo`e da go izbegne so instalirawe na bilo{ki filtri (stog seno) na ventilatorite. Ovde treba da se zabele`i deka vo periodot na izgradba na farmite, nemalo stanbeni objekti na oddale~enost od najmalku 1.000,0m od farmata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 xml:space="preserve">Pri odgleduvaweto na `ivinata vo objektite na Instalacijata na FARMA AGRIPRO od Valandovo ne se sozdava nikakva otpadna voda, koja sekojdnevno i kontinuirano se odveduva od objektite, bidej}i spored izbranata tehnologija na odgleduvawe se sproveduva suv proces na iz|ubruvawe. 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it-IT"/>
        </w:rPr>
        <w:t>Otpadna voda se sozdava pri ~isteweto i dezinfekcijata na objektite za odgleduvawe na `ivinia, po zavr{uvaweto na ciklusot na odgleduvawe (eden turnus trae 12 do 14 meseci) i iseluvaweto na jatoto od objektite za odgleduvawe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it-IT"/>
        </w:rPr>
        <w:t>Otpadnata voda od ~isteweto i dezinfekcijata na objektite se odveduva preku sistem na podzemna kanalizacija vo postoen suv zemjan kanal (Dolna farma i Gorna farma), nadvor od krugot na Instalacijata, kade poradi malata koli~ina (</w:t>
      </w:r>
      <w:r>
        <w:rPr>
          <w:rFonts w:cs="MAC C Swiss" w:ascii="MAC C Swiss" w:hAnsi="MAC C Swiss"/>
          <w:lang w:val="it-IT"/>
        </w:rPr>
        <w:t>120,0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otpadna voda/turnus za Dolna farma, odnosno 60,0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otpadna voda/turnus za Gorna farma</w:t>
      </w:r>
      <w:r>
        <w:rPr>
          <w:rFonts w:cs="Arial" w:ascii="MAC C Swiss" w:hAnsi="MAC C Swiss"/>
          <w:lang w:val="it-IT"/>
        </w:rPr>
        <w:t>) za kuso vreme del isparuva, a del se vpiva vo po~vata i ne stignuva do nekoj priroden ili fortifikaciski vodotek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it-IT"/>
        </w:rPr>
        <w:t>Del od ovaa otpadna voda koja se vpiva vo po~vata, po ispu{taweto vo suviot zemjan kanal nema negativno vlijanie vrz `ivotnata sredina, bidej}i pri vr{eweto na geomehni~ki istra`uvawa vo ramkite na Gorna farma, vo izdup~enite dupnatini (dve dupnatini) do dlabo~ina od 12,0m ne e registrirana pojava i nivo na podzemna voda.</w:t>
      </w:r>
    </w:p>
    <w:p>
      <w:pPr>
        <w:pStyle w:val="Normal"/>
        <w:jc w:val="both"/>
        <w:rPr>
          <w:rFonts w:cs="Arial"/>
        </w:rPr>
      </w:pPr>
      <w:r>
        <w:rPr>
          <w:rFonts w:eastAsia="MAC C Swiss" w:cs="MAC C Swiss" w:ascii="MAC C Swiss" w:hAnsi="MAC C Swiss"/>
          <w:lang w:val="it-IT"/>
        </w:rPr>
        <w:t xml:space="preserve"> 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Ova se potkrepuva i so izvr{enite mostrirawa i analiza na po~va vo FARMA AGRIPRO od Valandovo, spored koj e zemena mostra vo neposredna blizina na suviot zemjen kanal i imaj}i go vo predvid rezultatite ne se predizvikuva {tetno vlijanie na po~vata, a najdenite elementi vo po~vata se vo ramkite na maksimalno dozvoleni koncentracii.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Po zavr{uvaweto na ciklusot na odgleduvawe (proizvodstvo) na jarki (eden turnus trae 4 meseci) i iseluvaweto na jatoto od objektite za odgleduvawe, isto kako i kaj objektite za odgleduvawe na koko{ki nesilki, se pristapuva kon celosno ~istewe i dezinfekcija na objektite, pred vseluvaweto na novi piliwa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it-IT"/>
        </w:rPr>
        <w:t xml:space="preserve">Otpadnata voda od ~isteweto i dezinfekcijata na objektite vo s. Josifovo, preku sistem na podzemna kanalizacija se sobira </w:t>
      </w:r>
      <w:r>
        <w:rPr>
          <w:rFonts w:cs="MAC C Swiss" w:ascii="MAC C Swiss" w:hAnsi="MAC C Swiss"/>
          <w:lang w:val="it-IT"/>
        </w:rPr>
        <w:t>vo septi~ka jama, izgradena vo ramkite na farmata,</w:t>
      </w:r>
      <w:r>
        <w:rPr>
          <w:rFonts w:cs="Arial" w:ascii="MAC C Swiss" w:hAnsi="MAC C Swiss"/>
          <w:lang w:val="it-IT"/>
        </w:rPr>
        <w:t xml:space="preserve"> ~ija koli~ina iznesuva </w:t>
      </w:r>
      <w:r>
        <w:rPr>
          <w:rFonts w:cs="MAC C Swiss" w:ascii="MAC C Swiss" w:hAnsi="MAC C Swiss"/>
          <w:lang w:val="it-IT"/>
        </w:rPr>
        <w:t>35,0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otpadna voda/turnus.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instalacijata i nejzinite delovi nema emisii vo po~vata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rema prirodata na dejnosta, aktivnostite vo Instalacijata ne sozdavaat {tetni vibracii.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okolinata na Instalacijata i nejzinite delovi, kako i na nivnata lokacija nema izvori na nejonizira~ko zra~ewe.</w:t>
      </w:r>
      <w:r>
        <w:rPr>
          <w:rFonts w:cs="MAC C Swiss" w:ascii="MAC C Swiss" w:hAnsi="MAC C Swiss"/>
          <w:b/>
          <w:i/>
          <w:lang w:val="pl-PL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4.0. Istorisko zagaduvawe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lang w:val="pl-PL"/>
        </w:rPr>
        <w:t>Ne se utvrdeni bilo kakvi zagaduvawa vo minatoto, koi bi imale nekoe zna~ajno vlijanie na `ivotnata sredina.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5.0. Predlo`ena tehnologija i drugite tehni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rimenetata tehnologija na odgleduvawe na `ivina vo kafezi e poznata i seu{te aktuelna vo mnogu zemji, pri {to treba da se zabele`i deka nivoto na avtomatika e visoko, {to zna~i avtomatsko hranewe i poewe na `ivinata, avtomatsko odstranuvawe na |ubrivoto od kafezite i kone~no od objektite, avtomatsko sobirawe na jajcata i avtomatsko regulirawe na propi{anite parametri na ambientot (temperatura, relativna vla`nost) itn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de treba da se zabele`i i toa, deka instaliranata oprema za odgleduvawe na `ivina vo objektite na Instalacijata e isto taka seu{te aktuelna i ovozmo`uva dobra kontrola na site vlezni i izlezni parametri (hrana, voda, |ubrivo i sl.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Iskustvata poka`ale deka ladeweto so isparuvawe bazirano na paneli i ventilatori e najefikasen metod za zgolemuvawe na proizvodstvot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Temperatura pome|u 20 i 25 stepeni i relativna vla`nost ne povisoka od 75% se op{to zemeno optimalni klimatski uslovi za odgleduvawe na `ivina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Temperatura pogolema od 25 stepeni }e rezultira vo redukcija na proizvodstvoto na jajca, a zgolemuvaweto na temperaturata isto taka zna~i redukcija na gustinata na jatoto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So drugi zborovi, so instalirawe na sistem za ladewe vo objektite za `ivina se postignuva pogolemo proizvodstvo na jatot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rz osnova na preporakite od ispora~atelot na opremata za ladewe, {vedskata kompanija </w:t>
      </w:r>
      <w:r>
        <w:rPr>
          <w:rFonts w:cs="Arial" w:ascii="Arial" w:hAnsi="Arial"/>
        </w:rPr>
        <w:t>MUNTERS Incentive Group</w:t>
      </w:r>
      <w:r>
        <w:rPr>
          <w:rFonts w:cs="MAC C Swiss" w:ascii="MAC C Swiss" w:hAnsi="MAC C Swiss"/>
        </w:rPr>
        <w:t xml:space="preserve">, pri {to posebno e vodeno smetka za goleminata na objektite, goleminata na jatoto, temperaturnite razliki (nadvor-vnatre) i dr. izvr{eni se presmetki i definarana e opremata za ladewe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MAC C Swiss" w:ascii="MAC C Swiss" w:hAnsi="MAC C Swiss"/>
        </w:rPr>
        <w:t xml:space="preserve">Sistemot za ladewe </w:t>
      </w:r>
      <w:r>
        <w:rPr>
          <w:rFonts w:cs="Arial" w:ascii="Arial" w:hAnsi="Arial"/>
        </w:rPr>
        <w:t>CELdek Cooling System</w:t>
      </w:r>
      <w:r>
        <w:rPr>
          <w:rFonts w:cs="Arial" w:ascii="MAC C Swiss" w:hAnsi="MAC C Swiss"/>
        </w:rPr>
        <w:t xml:space="preserve"> se karakterizira so golema efikasnost vo razmenata na toplina i so mala instalirana snaga, {to na krajot zna~i za{teda na zna~ajni finansiski sredstva.</w:t>
      </w:r>
    </w:p>
    <w:p>
      <w:pPr>
        <w:pStyle w:val="StyleHeading1MACCSwiss"/>
        <w:numPr>
          <w:ilvl w:val="0"/>
          <w:numId w:val="0"/>
        </w:numPr>
        <w:ind w:left="48" w:hanging="0"/>
        <w:jc w:val="both"/>
        <w:rPr/>
      </w:pPr>
      <w:r>
        <w:rPr>
          <w:rStyle w:val="StyleHeading1MACCSwissChar"/>
          <w:b w:val="false"/>
          <w:i w:val="false"/>
          <w:sz w:val="24"/>
          <w:lang w:val="it-IT"/>
        </w:rPr>
        <w:t>FARMA AGRIPRO go ima implementirano Standardot za kvalitet (</w:t>
      </w:r>
      <w:r>
        <w:rPr>
          <w:rStyle w:val="StyleHeading1MACCSwissChar"/>
          <w:rFonts w:cs="Arial" w:ascii="Arial" w:hAnsi="Arial"/>
          <w:b w:val="false"/>
          <w:i w:val="false"/>
          <w:sz w:val="24"/>
          <w:lang w:val="it-IT"/>
        </w:rPr>
        <w:t xml:space="preserve">ISO </w:t>
      </w:r>
      <w:r>
        <w:rPr>
          <w:rStyle w:val="StyleHeading1MACCSwissChar"/>
          <w:b w:val="false"/>
          <w:i w:val="false"/>
          <w:sz w:val="24"/>
          <w:lang w:val="it-IT"/>
        </w:rPr>
        <w:t>9000) i Sistemot za bezbdenost na hrana (</w:t>
      </w:r>
      <w:r>
        <w:rPr>
          <w:rStyle w:val="StyleHeading1MACCSwissChar"/>
          <w:rFonts w:cs="Arial" w:ascii="Arial" w:hAnsi="Arial"/>
          <w:b w:val="false"/>
          <w:i w:val="false"/>
          <w:sz w:val="24"/>
          <w:lang w:val="it-IT"/>
        </w:rPr>
        <w:t>HACCP</w:t>
      </w:r>
      <w:r>
        <w:rPr>
          <w:rStyle w:val="StyleHeading1MACCSwissChar"/>
          <w:b w:val="false"/>
          <w:i w:val="false"/>
          <w:sz w:val="24"/>
          <w:lang w:val="it-IT"/>
        </w:rPr>
        <w:t>), koi se certificirani od akreditiranata kompanija (</w:t>
      </w:r>
      <w:r>
        <w:rPr>
          <w:rStyle w:val="StyleHeading1MACCSwissChar"/>
          <w:rFonts w:cs="Arial" w:ascii="Arial" w:hAnsi="Arial"/>
          <w:b w:val="false"/>
          <w:i w:val="false"/>
          <w:sz w:val="24"/>
          <w:lang w:val="it-IT"/>
        </w:rPr>
        <w:t>INCEBO</w:t>
      </w:r>
      <w:r>
        <w:rPr>
          <w:rStyle w:val="StyleHeading1MACCSwissChar"/>
          <w:b w:val="false"/>
          <w:i w:val="false"/>
          <w:sz w:val="24"/>
          <w:lang w:val="it-IT"/>
        </w:rPr>
        <w:t>), spored koi vo Instalacijata se primenuvaat propi{ani postapki za tretman i kontrola na zagaduvaweto, iska`ani preku Prira~nikot za Dobra proizvodna praksa.</w:t>
      </w:r>
    </w:p>
    <w:p>
      <w:pPr>
        <w:pStyle w:val="Normal"/>
        <w:jc w:val="both"/>
        <w:rPr>
          <w:rStyle w:val="StyleHeading1MACCSwissChar"/>
          <w:rFonts w:ascii="MAC C Swiss" w:hAnsi="MAC C Swiss" w:cs="MAC C Swiss"/>
          <w:b/>
          <w:b/>
          <w:i/>
          <w:i/>
          <w:sz w:val="24"/>
          <w:lang w:val="pl-PL"/>
        </w:rPr>
      </w:pPr>
      <w:r>
        <w:rPr/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  <w:lang w:val="pl-PL"/>
        </w:rPr>
        <w:t>7.0. P</w:t>
      </w:r>
      <w:r>
        <w:rPr>
          <w:rFonts w:cs="MAC C Swiss" w:ascii="MAC C Swiss" w:hAnsi="MAC C Swiss"/>
          <w:b/>
        </w:rPr>
        <w:t>onatamo{ni planirani merk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peratorot ima izgotveno konkreten operativen plan so predvideni aktivnosti vo pravec na spre~uvawe, odnosno namaluvawe na mo`nosta od {tetno vlijanie vo odstranuvaweto i deponiraweto na |ubrivoto, kako i podobro iskoristuvawe na energ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 podobro spravuvawe so |ubrivoto, predvidena e izgradba na betonsko plato za odlagawe i deponirawe na |ubrivoto, so tn. kompostni }elii, locirano na Dolna farma (platoto e predvideno za odlagawe na |ubrivoto od objektite za odgleduvawe na koko{ki nesilki od Dolna farma i Gorna farm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eponiranoto |ubrivo }e se raznesuva del na zemjodelskite povr{ini, koi se zemeni pod zakup, spored utvrden redosled i dinamika, a ostatokot }e se prodava na individualni zemjodelci, koi isto taka|ubrivoto }e go koristat za |ubrewe na svoite niv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 taa cel }e se sklu~uvaat soodvetni dogovori, vo koi obrska na individualniot zemjodelec e da se pridr`uva do proi{anite principi za rakuvawe i rasfrlawe so |ubrivot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li~no plato (vo pomali dimenzii) }e se izgradi i za odlagawe i deponirawe na |ubrivoto na Farmata za jarki vo s. Josifov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vie investicioni zafati se planira da se izvr{at vo 2008 godina, a planiranite sredstva za realizacija iznesuvaat 2.400.000,00 denari.</w:t>
      </w:r>
    </w:p>
    <w:p>
      <w:pPr>
        <w:pStyle w:val="Normal"/>
        <w:jc w:val="both"/>
        <w:rPr>
          <w:rFonts w:ascii="MAC C Swiss" w:hAnsi="MAC C Swiss" w:eastAsia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Vo pravec na ovie aktivnosti, predvideni se i dopolnitelni pedolo{ki analizi na zemji{tet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 aspekt na za{teda na energija i podobruvawe na uslovite za odgleduvawe na jarkite (od ednodnevno pile do 16-set nedelno pile ili jarka), na objektite za odgleduvawe vo farmata za jarki vo s. Josifovo, predvideni se aktivnosti za instalirawe na sitem za klimatizacija, so koj se o~ekuva da se optimaliziraat mikroklimatskite uslovi vo odgleduvaweto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oj investicionen zafat se planira da se izvr{i vo 2008 godina, a planiranite sredstva za realizacija iznesuvaat 2.448.000,00 denari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peratorot ima pripremeno Plan za spre~uvawe havarii i reagirawe vo itni slu~aevi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 xml:space="preserve">Izraboteno e Upatstvo za podgotvenost pri vonredni sostojbi, spisok na potencijalni incidentni i vonredni sostojbi kako i plan za reagirawe pri incidentnite situacii. </w:t>
      </w:r>
    </w:p>
    <w:p>
      <w:pPr>
        <w:pStyle w:val="Normal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Izraboteni se proekti i upatstva vo koi se opfateni site ~initeli koi vlijaat na `ivotnata sredina i rabotnata sredina, a koi se javuvaat kako posledica od </w:t>
      </w:r>
      <w:r>
        <w:rPr>
          <w:rFonts w:cs="MAC C Swiss" w:ascii="MAC C Swiss" w:hAnsi="MAC C Swiss"/>
          <w:lang w:val="it-IT"/>
        </w:rPr>
        <w:t>aktivnostite na intenzivno odgleduvawe na farmata,</w:t>
      </w:r>
      <w:r>
        <w:rPr>
          <w:rFonts w:cs="MAC C Swiss" w:ascii="MAC C Swiss" w:hAnsi="MAC C Swiss"/>
          <w:lang w:val="mk-MK"/>
        </w:rPr>
        <w:t xml:space="preserve"> kako i analiza na opasnostite i konkretnite merki i sredstva koi se predvideni za celosno izvr{uvawe na za{tita na vrabotenite i za{tita na `ivotnata sredin</w:t>
      </w:r>
      <w:r>
        <w:rPr>
          <w:rFonts w:cs="MAC C Swiss" w:ascii="MAC C Swiss" w:hAnsi="MAC C Swiss"/>
          <w:lang w:val="it-IT"/>
        </w:rPr>
        <w:t>a.</w:t>
      </w:r>
    </w:p>
    <w:p>
      <w:pPr>
        <w:pStyle w:val="Normal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 xml:space="preserve">Vrabotenite se zapoznati so potencijalnite incidenti i vonredni situacii i so planot za reagirawe pri incidentnite situacii. </w:t>
      </w:r>
    </w:p>
    <w:p>
      <w:pPr>
        <w:pStyle w:val="Normal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ako preventivna merka e opfateno postavuvaweto na lesno voo~livi prigodni tabli ili drugi znaci za zabrani i predupreduvawa, so natpisi ili crte`i koi informiraat za opasnostite i zabranetite postapk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Isto taka, </w:t>
      </w:r>
      <w:r>
        <w:rPr>
          <w:rFonts w:cs="MAC C Swiss" w:ascii="MAC C Swiss" w:hAnsi="MAC C Swiss"/>
          <w:lang w:val="pl-PL"/>
        </w:rPr>
        <w:t>Operatorot ima pripremeno Plan za remedijacija, prestonak so rabota, kako i povtorno zapo~nuvawe so rabota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o predvidenite merki za </w:t>
      </w:r>
      <w:r>
        <w:rPr>
          <w:rFonts w:cs="MAC C Swiss" w:ascii="MAC C Swiss" w:hAnsi="MAC C Swiss"/>
          <w:lang w:val="it-IT"/>
        </w:rPr>
        <w:t>delumen prestanok so rabota, se zemaat predvid detali za organizacijata kako {to se koli~ina na skladirani surovini, pomo{ni materijali, proizvodi, oprema koja ne e vo funkcija so cel da se minimiziraat vlijanijata  vrz `ivotnata sredina po nejzin prestanok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Od druga strana spored Planot za upravuvawe so rezidui se predvideni merki vo slu~aj na celosen prestanok na rabota na Instalacijata za intezivno `ivinarstv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Uspe{no dislocirawe i so minimizirawe na vlijanijata vrz `ivotnata sredina bi se odvivale slednite fazi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islokacija na surovinite i krajnite proizvodi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islokacija na procesnata oprema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islokacija na objektite</w:t>
      </w:r>
    </w:p>
    <w:p>
      <w:pPr>
        <w:pStyle w:val="Normal"/>
        <w:numPr>
          <w:ilvl w:val="0"/>
          <w:numId w:val="4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vtorno doveduvawe na lokacijata do sostojba pogodna za zemjodeli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tekot na operativniot `ivot na instalacijata, Planot za upravuvawe so rezidui }e se preispituva vo zavisnost od potrebite i izmenite koi se napraveni na lokacijat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lanot }e se a`urira so sekoja izmena i so sekoe novo istra`uvawe za zagaduvawe, kako i istra`uvawa za rizicite koi proizleguvaat od aktivnosta od rabotniot vek na instal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pl-PL"/>
        </w:rPr>
        <w:t xml:space="preserve">8.0. </w:t>
      </w:r>
      <w:r>
        <w:rPr>
          <w:rFonts w:cs="MAC C Swiss" w:ascii="MAC C Swiss" w:hAnsi="MAC C Swiss"/>
          <w:b/>
          <w:lang w:val="it-IT"/>
        </w:rPr>
        <w:t>Planirani merki za monitoring na emisiite vo `ivotnata</w:t>
      </w:r>
    </w:p>
    <w:p>
      <w:pPr>
        <w:pStyle w:val="Normal"/>
        <w:rPr/>
      </w:pPr>
      <w:r>
        <w:rPr>
          <w:rFonts w:eastAsia="MAC C Swiss" w:cs="MAC C Swiss" w:ascii="MAC C Swiss" w:hAnsi="MAC C Swiss"/>
          <w:b/>
          <w:lang w:val="it-IT"/>
        </w:rPr>
        <w:t xml:space="preserve">       </w:t>
      </w:r>
      <w:r>
        <w:rPr>
          <w:rFonts w:cs="MAC C Swiss" w:ascii="MAC C Swiss" w:hAnsi="MAC C Swiss"/>
          <w:b/>
          <w:lang w:val="it-IT"/>
        </w:rPr>
        <w:t>sredi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Zaradi pratewe na emisiite i pravewe analiza na zagaduva~kite materii, predlo`eni se mesta (to~ki) za monitoring, i toa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ind w:left="720" w:right="-51" w:hanging="360"/>
        <w:jc w:val="both"/>
        <w:rPr/>
      </w:pPr>
      <w:r>
        <w:rPr>
          <w:rFonts w:cs="MAC C Swiss" w:ascii="MAC C Swiss" w:hAnsi="MAC C Swiss"/>
          <w:lang w:val="pl-PL"/>
        </w:rPr>
        <w:t xml:space="preserve">To~ki za monitoring (3) na otpadnata voda od ~isteweto i dezinfekcijata na objektite, po zavr{eniot turnus na odgleduvawe (12-14 meseci za koko{ki nesilki, 4 meseci za jarki) {to se odveduvaat vo suviot zemjan kanal, pri {to analizata na {tetni materii }e </w:t>
      </w:r>
      <w:r>
        <w:rPr>
          <w:rFonts w:cs="Arial" w:ascii="MAC C Swiss" w:hAnsi="MAC C Swiss"/>
          <w:lang w:val="pl-PL"/>
        </w:rPr>
        <w:t>se izveduva samo vo slu~aj na incidentni situacii. Odvodnite zemjani kanali vo normalni uslovi ostanuvaat suvi, a ispituvaweto i laboratoriska analiza na otpadnata voda od ~isteweto i dezinfekcijata, kako i do`dovnata i vodata }e se izveduva samo vo slu~aj na incidentni situaci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o~ki za monitoring na bunarskata voda (3) od bunarite, preku koi Instalacijata se snabduva so voda, a </w:t>
      </w:r>
      <w:r>
        <w:rPr>
          <w:rFonts w:cs="Arial" w:ascii="MAC C Swiss" w:hAnsi="MAC C Swiss"/>
          <w:lang w:val="pl-PL"/>
        </w:rPr>
        <w:t>ispituvaweto i laboratoriska analiza na bunarskata voda }e se izveduva redovno i po potreba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To~ki za monitoring na mirisot (3) vo pravec na vlijanieto vo odnos na stanbeno podra~j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5760" w:hanging="0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FARMA AGRIPRO</w:t>
      </w:r>
    </w:p>
    <w:p>
      <w:pPr>
        <w:pStyle w:val="Normal"/>
        <w:ind w:left="5760" w:hanging="0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left="5760" w:hanging="0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VALANDOV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200"/>
      <w:gridCol w:w="720"/>
    </w:tblGrid>
    <w:tr>
      <w:trPr/>
      <w:tc>
        <w:tcPr>
          <w:tcW w:w="82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20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rFonts w:cs="Arial" w:ascii="Arial" w:hAnsi="Arial"/>
              <w:b/>
              <w:sz w:val="20"/>
              <w:szCs w:val="20"/>
            </w:rPr>
            <w:t>XIV</w:t>
          </w:r>
          <w:r>
            <w:rPr>
              <w:rFonts w:cs="MAC C Swiss" w:ascii="MAC C Swiss" w:hAnsi="MAC C Swiss"/>
              <w:b/>
              <w:sz w:val="20"/>
              <w:szCs w:val="20"/>
            </w:rPr>
            <w:t xml:space="preserve"> NETEHNI^KI PREGLED</w:t>
          </w:r>
        </w:p>
      </w:tc>
      <w:tc>
        <w:tcPr>
          <w:tcW w:w="72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10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FARMA AGRIPRO VALANDOV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lang w:val="it-I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it-IT"/>
    </w:rPr>
  </w:style>
  <w:style w:type="character" w:styleId="WW8Num4z2">
    <w:name w:val="WW8Num4z2"/>
    <w:qFormat/>
    <w:rPr>
      <w:rFonts w:ascii="Arial" w:hAnsi="Arial" w:cs="Arial"/>
      <w:lang w:val="it-IT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C C Swiss" w:hAnsi="MAC C Swis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3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12:00Z</dcterms:created>
  <dc:creator>Mihajlo Konevski</dc:creator>
  <dc:description/>
  <cp:keywords/>
  <dc:language>en-US</dc:language>
  <cp:lastModifiedBy>Mihajlo Konevski</cp:lastModifiedBy>
  <dcterms:modified xsi:type="dcterms:W3CDTF">2007-07-02T07:55:00Z</dcterms:modified>
  <cp:revision>18</cp:revision>
  <dc:subject/>
  <dc:title>XIV  NETEHNI^KI PREGLED </dc:title>
</cp:coreProperties>
</file>