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Komentar na nedostatok 10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 xml:space="preserve">VI. 3. </w:t>
      </w:r>
      <w:r>
        <w:rPr>
          <w:rFonts w:cs="MAC C Swiss" w:ascii="MAC C Swiss" w:hAnsi="MAC C Swiss"/>
          <w:b/>
        </w:rPr>
        <w:t>od osnovnoto Bar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Aktivnostite koi se odvivaat od strana na Instalacijata ne sozdavaat komunalna otpadna voda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 xml:space="preserve">Izbranata tehnologija na odgleduvawe na `ivinata (koko{ki nesiliki i jarki) vo kafezi, primenuva tn. </w:t>
      </w:r>
      <w:r>
        <w:rPr>
          <w:rFonts w:cs="MAC C Swiss" w:ascii="MAC C Swiss" w:hAnsi="MAC C Swiss"/>
          <w:b/>
          <w:lang w:val="it-IT"/>
        </w:rPr>
        <w:t>suvo iz|ubruvawe</w:t>
      </w:r>
      <w:r>
        <w:rPr>
          <w:rFonts w:cs="MAC C Swiss" w:ascii="MAC C Swiss" w:hAnsi="MAC C Swiss"/>
          <w:lang w:val="it-IT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Instalacijata nema sistem na kanalizacija, a otpadnata voda od ~istewe i dezinfekcija na objektite za odgleduvawe, po zavr{eniot turnus (12-14 meseci za koko{ki nesilki i 4 meseci za jarki) se odveduva vo zemjen kanal (Dolna farma i Gorna farma) i vo septi~ka jama (Farma Josifovo)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dveduvaweto na sanitarnata voda, kaj site delovi na Instalacijata (osven kaj Gorna farma) se vr{i vo septi~ki jam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 xml:space="preserve">Detalen opis na mestoto i funkcijata na septi~kite jami e daden vo Komentarot na nedostatokot 8. 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30:00Z</dcterms:created>
  <dc:creator>Mihajlo Konevski</dc:creator>
  <dc:description/>
  <cp:keywords/>
  <dc:language>en-US</dc:language>
  <cp:lastModifiedBy>Mihajlo Konevski</cp:lastModifiedBy>
  <dcterms:modified xsi:type="dcterms:W3CDTF">2007-07-01T16:07:00Z</dcterms:modified>
  <cp:revision>2</cp:revision>
  <dc:subject/>
  <dc:title>Komentar na nedostatok 10:</dc:title>
</cp:coreProperties>
</file>