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  <w:caps/>
        </w:rPr>
        <w:t xml:space="preserve">PLAN </w:t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  <w:caps/>
        </w:rPr>
        <w:t>ZA Remedijacija, prestanok so rabota, povtorno zapo^nuvawe so rabota</w:t>
      </w:r>
    </w:p>
    <w:p>
      <w:pPr>
        <w:pStyle w:val="Normal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  <w:caps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SODR@INA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right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tr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54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1.0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Vov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2.0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Istorij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3.0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Delumen prestanok so rabota i povtrono aktiviraw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4.0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Celosen prestanok so rabot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5.0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lan za upravuvawe so rezidu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4</w:t>
            </w:r>
          </w:p>
        </w:tc>
      </w:tr>
    </w:tbl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caps/>
          <w:lang w:val="it-IT"/>
        </w:rPr>
      </w:pPr>
      <w:r>
        <w:rPr>
          <w:rFonts w:cs="MAC C Swiss" w:ascii="MAC C Swiss" w:hAnsi="MAC C Swiss"/>
          <w:caps/>
          <w:lang w:val="it-IT"/>
        </w:rPr>
      </w:r>
    </w:p>
    <w:p>
      <w:pPr>
        <w:pStyle w:val="Normal"/>
        <w:rPr>
          <w:rFonts w:ascii="MAC C Swiss" w:hAnsi="MAC C Swiss" w:cs="MAC C Swiss"/>
          <w:caps/>
          <w:lang w:val="it-IT"/>
        </w:rPr>
      </w:pPr>
      <w:r>
        <w:rPr>
          <w:rFonts w:cs="MAC C Swiss" w:ascii="MAC C Swiss" w:hAnsi="MAC C Swiss"/>
          <w:caps/>
          <w:lang w:val="it-IT"/>
        </w:rPr>
      </w:r>
    </w:p>
    <w:p>
      <w:pPr>
        <w:pStyle w:val="Normal"/>
        <w:rPr>
          <w:rFonts w:ascii="MAC C Swiss" w:hAnsi="MAC C Swiss" w:cs="MAC C Swiss"/>
          <w:caps/>
          <w:lang w:val="it-IT"/>
        </w:rPr>
      </w:pPr>
      <w:r>
        <w:rPr>
          <w:rFonts w:cs="MAC C Swiss" w:ascii="MAC C Swiss" w:hAnsi="MAC C Swiss"/>
          <w:caps/>
          <w:lang w:val="it-IT"/>
        </w:rPr>
      </w:r>
    </w:p>
    <w:p>
      <w:pPr>
        <w:pStyle w:val="Normal"/>
        <w:rPr>
          <w:rFonts w:ascii="MAC C Swiss" w:hAnsi="MAC C Swiss" w:cs="MAC C Swiss"/>
          <w:caps/>
          <w:lang w:val="it-IT"/>
        </w:rPr>
      </w:pPr>
      <w:r>
        <w:rPr>
          <w:rFonts w:cs="MAC C Swiss" w:ascii="MAC C Swiss" w:hAnsi="MAC C Swiss"/>
          <w:caps/>
          <w:lang w:val="it-IT"/>
        </w:rPr>
      </w:r>
    </w:p>
    <w:p>
      <w:pPr>
        <w:pStyle w:val="Normal"/>
        <w:rPr>
          <w:rFonts w:ascii="MAC C Swiss" w:hAnsi="MAC C Swiss" w:cs="MAC C Swiss"/>
          <w:caps/>
          <w:lang w:val="it-IT"/>
        </w:rPr>
      </w:pPr>
      <w:r>
        <w:rPr>
          <w:rFonts w:cs="MAC C Swiss" w:ascii="MAC C Swiss" w:hAnsi="MAC C Swiss"/>
          <w:caps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it-IT"/>
        </w:rPr>
        <w:t>1.0. Voved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So ogled deka Farma Agripro se naoga na lokacija predvidena za farmerski i zemjodelski aktivnosti, bez razlika dali se raboti za odgleduvawe na `ivina, proizvodstvo na hrana, prerabotka na prehrambeni produkti sekoga{ }e bide atraktivna za dopolnuvawe i pro{iruvawe na linijata na proizvodstvo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nstalacijata prestavuva sistem od tri farmi, rasporedeni na dve lokacii, i toa: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Lokacija vo Valandovo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Farma za odgleduvawe na koko{ki nesilki-Dolna farma, 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Farma za odgleduvawe na koko{ki nesilki-Gorna farma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Lokacija vo s. Josifovo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Farma za proizvodstvo na jarki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funkcija na farmite, kako zaedni~ki subjekti, deluvaat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obiren centar za jajca, lociran vo krugot na Dolna farma, 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gon za proizvodstvo na testenini, lociran vo krugot na Dolna farma i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gon za proizvodstvo na dobito~na hrana, lociran vo krugot na Gorna farma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ete`na dejnost na Instalacijata e Odgleduvawe na `ivina (01.2/01.24). i toa: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gleduvawe na podmladok (ednodnevno pile) za proizvodstvo na jarki (16-est nedelno pile) i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gleduvawe na koko{ki nesilki za proizvodstvo na konzumni jajca.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poredna dejnost na Instalacijata e: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oizvodstvo na gotova hrana za `ivotni {to se odgleduvaat na farma (15.7/15.71) i </w:t>
      </w:r>
    </w:p>
    <w:p>
      <w:pPr>
        <w:pStyle w:val="Normal"/>
        <w:numPr>
          <w:ilvl w:val="0"/>
          <w:numId w:val="4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izvodstvo na makaroni, kori, kadaif, jufki i sli~ni testenini.(15.8/15.85)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epak, za ekstremen slu~aj na zatvarawe na lokacijata, predlo`eni se merki so cel da se minimiziraat kratkoro~nite i dolgoro~nite efekti na aktivnosta vrz `ivotnata sredina po prestanok na aktivnosta na lok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Predlo`enite merki za minimizirawe na vlijanieto na `ivotnata sredina vo slu~aj na celosen ili delumen prestanok so rabotata na del na aktivnosta na Farma Agripro  se dadeni vo Planot za upravuvawe so rezidui. </w:t>
      </w:r>
    </w:p>
    <w:p>
      <w:pPr>
        <w:pStyle w:val="Normal"/>
        <w:rPr/>
      </w:pPr>
      <w:r>
        <w:rPr>
          <w:rFonts w:cs="MAC C Swiss" w:ascii="MAC C Swiss" w:hAnsi="MAC C Swiss"/>
          <w:b/>
        </w:rPr>
        <w:t>2.0. Istorij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Instalacijata za intezivno `ivinarstvo se nao|a na industriska lokacija, vo Valandovo i s.Josifovo. Spored dosega{niot urbanisti~ki plan, ne e vo plan celosno dislocirawe na taa lokac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Farma Agripro e opkru`ena so lokacii za industriska aktivnost, me|utoa predviden e Plan za upravuvawe so rezidui vo slu~aj na celosno zatvarawe na lokacijata i nejzina prenamena, so cel lokacijata da se vrati bezbedna i oslobodena od rezidui koi mo`e da rezultiraat vo zagaduvawe na `ivotnata sredina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blasti opfateni so Planot za upravuvawe so rezudui se: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4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Surovini, pomo{ni materjali, goriva, cvrst i te~en otpad;</w:t>
      </w:r>
    </w:p>
    <w:p>
      <w:pPr>
        <w:pStyle w:val="Normal"/>
        <w:numPr>
          <w:ilvl w:val="0"/>
          <w:numId w:val="4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Oprema;</w:t>
      </w:r>
    </w:p>
    <w:p>
      <w:pPr>
        <w:pStyle w:val="Normal"/>
        <w:numPr>
          <w:ilvl w:val="0"/>
          <w:numId w:val="4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gonska hala za proizvodstvo na dobito~na hrana;</w:t>
      </w:r>
    </w:p>
    <w:p>
      <w:pPr>
        <w:pStyle w:val="Normal"/>
        <w:numPr>
          <w:ilvl w:val="0"/>
          <w:numId w:val="4"/>
        </w:numPr>
        <w:rPr/>
      </w:pPr>
      <w:r>
        <w:rPr>
          <w:rFonts w:cs="MAC C Swiss" w:ascii="MAC C Swiss" w:hAnsi="MAC C Swiss"/>
          <w:lang w:val="pl-PL"/>
        </w:rPr>
        <w:t>Silosi za skladirawe na zrnasti materijali:</w:t>
      </w:r>
    </w:p>
    <w:p>
      <w:pPr>
        <w:pStyle w:val="Normal"/>
        <w:numPr>
          <w:ilvl w:val="0"/>
          <w:numId w:val="4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obiren centar (sortirnica) za jajca; </w:t>
      </w:r>
    </w:p>
    <w:p>
      <w:pPr>
        <w:pStyle w:val="Normal"/>
        <w:numPr>
          <w:ilvl w:val="0"/>
          <w:numId w:val="4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bjekti za odgleduvawe na `ivina;</w:t>
      </w:r>
    </w:p>
    <w:p>
      <w:pPr>
        <w:pStyle w:val="Normal"/>
        <w:numPr>
          <w:ilvl w:val="0"/>
          <w:numId w:val="4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Upravna zgrada so pogon za testenini;</w:t>
      </w:r>
    </w:p>
    <w:p>
      <w:pPr>
        <w:pStyle w:val="Normal"/>
        <w:numPr>
          <w:ilvl w:val="0"/>
          <w:numId w:val="4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Bincikloni za priem na dobito~na hrana;</w:t>
      </w:r>
    </w:p>
    <w:p>
      <w:pPr>
        <w:pStyle w:val="Normal"/>
        <w:numPr>
          <w:ilvl w:val="0"/>
          <w:numId w:val="4"/>
        </w:numPr>
        <w:rPr/>
      </w:pPr>
      <w:r>
        <w:rPr>
          <w:rFonts w:cs="MAC C Swiss" w:ascii="MAC C Swiss" w:hAnsi="MAC C Swiss"/>
        </w:rPr>
        <w:t>Vnatre{ni soobra}ajnici i platoa;</w:t>
      </w:r>
    </w:p>
    <w:p>
      <w:pPr>
        <w:pStyle w:val="Normal"/>
        <w:numPr>
          <w:ilvl w:val="0"/>
          <w:numId w:val="4"/>
        </w:numPr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  <w:t>Drena`en sistem na lokacijata;</w:t>
      </w:r>
    </w:p>
    <w:p>
      <w:pPr>
        <w:pStyle w:val="Normal"/>
        <w:numPr>
          <w:ilvl w:val="0"/>
          <w:numId w:val="4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Druga instalacija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Prilog</w:t>
      </w:r>
      <w:r>
        <w:rPr>
          <w:rFonts w:cs="Arial" w:ascii="MAC C Swiss" w:hAnsi="MAC C Swiss"/>
        </w:rPr>
        <w:t xml:space="preserve"> </w:t>
      </w:r>
      <w:r>
        <w:rPr>
          <w:rFonts w:cs="Arial" w:ascii="Arial" w:hAnsi="Arial"/>
        </w:rPr>
        <w:t>IV</w:t>
      </w:r>
      <w:r>
        <w:rPr>
          <w:rFonts w:cs="MAC C Swiss" w:ascii="MAC C Swiss" w:hAnsi="MAC C Swiss"/>
        </w:rPr>
        <w:t xml:space="preserve"> se dadeni detali za surovinite, pomo{nite materjali i krajnite proizvodi i pribli`nite koli~ini koi se skladirani na lokacijat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Detali za otpadot i koli~inata se dadeni vo Prilog </w:t>
      </w:r>
      <w:r>
        <w:rPr>
          <w:rFonts w:cs="Arial" w:ascii="Arial" w:hAnsi="Arial"/>
        </w:rPr>
        <w:t>V</w:t>
      </w:r>
      <w:r>
        <w:rPr>
          <w:rFonts w:cs="MAC C Swiss" w:ascii="MAC C Swiss" w:hAnsi="MAC C Swiss"/>
        </w:rPr>
        <w:t>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it-IT"/>
        </w:rPr>
        <w:t>3.0. Delumen prestanok so rabota i povtorno aktivirawe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Pri delumen prestanok so rabota, se zemaat predvid detali za organizacijata kako {to se koli~ina na skladirani surovini, pomo{ni materijali, proizvodi, oprema koja ne e vo funkcija so cel da se minimiziraat vlijanijata  vrz `ivotnata sredina po nejzin prestanok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e zema predvid koli~inata na skladirani surovini, pomo{ni materjali, proizvodi i otpad. Se pretpostavuva deka odnapred }e se znae periodot na prestanokot so rabota,  surovinite }e bidat iscrpeni, a otpadot dislociran no vo slu~aj na nivno prisustvo }e se dislociraat na odreden prostor koj bi imal potreba od niv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remata se proveruva i dokolku e zastarena i ne e vo upotreba se demontira i metalot od koj e napravena se prodava kako sekundarna surov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remata koja e vo funkcija se proveruva, i dokolku ne e potrebna pri povtornoto aktivirawe na instalacijata se dislocira onamu kade taa e potreb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Cvrstiot otpad od ru{ewe, gradewe, popravki na objektite, kako i iskopanata zemja koi ne se upotreblivi se nosat na deponija za cvrst  otpad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it-IT"/>
        </w:rPr>
        <w:t>4.0. Celosen prestanok so rabota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zraboten e Plan za upravuvawe so rezidui vo slu~aj na celosen prestanok na rabota na Farmata za intezivno `ivinarstv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Uspe{no dislocirawe i so minimizirawe na vlijanijata vrz `ivotnata sredina bi se odvivale slednite fazi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Dislokacija na surovinite i krajnite proizvodi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Dislokacija na procesnata oprema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Dislokacija na objektite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vtorno doveduvawe na lokacijata do sostojba pogodna za zemjodelie.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lang w:val="pl-PL"/>
        </w:rPr>
        <w:t>5.0. Plan za upravuvawe so rezidui</w:t>
      </w:r>
    </w:p>
    <w:p>
      <w:pPr>
        <w:pStyle w:val="Normal"/>
        <w:rPr>
          <w:rFonts w:ascii="MAC C Swiss" w:hAnsi="MAC C Swiss" w:cs="MAC C Swiss"/>
          <w:b/>
          <w:b/>
          <w:caps/>
          <w:lang w:val="pl-PL"/>
        </w:rPr>
      </w:pPr>
      <w:r>
        <w:rPr>
          <w:rFonts w:cs="MAC C Swiss" w:ascii="MAC C Swiss" w:hAnsi="MAC C Swiss"/>
          <w:b/>
          <w:caps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Prenamena na lokacija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Bidej}i lokacijata nameneta za zemjodelski i farmerski aktivnosti vo prv red e prenamena vo zemjodelsko zemji{te, za doveduvawe na lokacijata do sostojba pogodna za zemjodelie potrebno e da se napravat analizi na po~vata i dopolnitelni istra`uvawa so koi bi se utvrdilo dali e potrebno dekontaminirawe ili otstranuvawe na kontaminiraniot sloj na lok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Dokolku se utvrdi kontaminacija na povr{inata }e se prevzemat soodvetni  merki vo soglasnost so Zakonot za za{tita od jonizira~ko zra~ewe, Zakonot za upravuvawe so otpad i Zakonot za za{tita na `ivotnata sredina.  </w:t>
      </w:r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pl-PL"/>
        </w:rPr>
        <w:t>Kontrola na ostatocite na materijali na lokacija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o Planot za upravuvawe so rezidui se pretpostavuva deka periodot na zatvarawe bi bil odnapred poznat i skladiranite koli~ini na surovini, pomo{ni materjali, gotovi proizvodi i otpad bi bile iscrpeni ili svedeni na minimum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Del od materijalite  koi ne se upotrebeni ako e  mo`no }e bidat vrateni na dobavuva~ot. Ostanatite materijali }e bidat soodvetno rasporeden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So cvrstiot otpad (opis vo Prilog </w:t>
      </w:r>
      <w:r>
        <w:rPr>
          <w:rFonts w:cs="Arial" w:ascii="Arial" w:hAnsi="Arial"/>
          <w:lang w:val="it-IT"/>
        </w:rPr>
        <w:t>V</w:t>
      </w:r>
      <w:r>
        <w:rPr>
          <w:rFonts w:cs="MAC C Swiss" w:ascii="MAC C Swiss" w:hAnsi="MAC C Swiss"/>
          <w:lang w:val="it-IT"/>
        </w:rPr>
        <w:t>) }e se postapuva spored ^len 26 i ^len 34 od Zakonot za upravuvawe so otpad (Sl.vesnik 68/04).</w:t>
      </w:r>
    </w:p>
    <w:p>
      <w:pPr>
        <w:pStyle w:val="Normal"/>
        <w:rPr>
          <w:rFonts w:ascii="MAC C Swiss" w:hAnsi="MAC C Swiss" w:cs="MAC C Swiss"/>
          <w:caps/>
          <w:lang w:val="it-IT"/>
        </w:rPr>
      </w:pPr>
      <w:r>
        <w:rPr>
          <w:rFonts w:cs="MAC C Swiss" w:ascii="MAC C Swiss" w:hAnsi="MAC C Swiss"/>
          <w:caps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aps/>
          <w:lang w:val="pl-PL"/>
        </w:rPr>
      </w:pPr>
      <w:r>
        <w:rPr>
          <w:rFonts w:cs="MAC C Swiss" w:ascii="MAC C Swiss" w:hAnsi="MAC C Swiss"/>
          <w:b/>
          <w:caps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Planirano ras~istuvawe i ~istewe na gradbi i tehni~ki postrojki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Oprema i vozen park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Dokolku opremata i ma{inerijata se seu{te funkcionalni, }e bidat premesteni na soodvetna lokacija za taa namen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ovaa kategorija spa|aat i ~eli~nite silosi za skladirawe na zrnesti materijali, kako i binciklonite za priem na dobito~na hrana za ishrana na `ivin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okolku se nadvor od funkcija, vo zavisnost od materijalot od koj se izraboteni }e bidat selektirani i prodadeni kako sekundarna surovin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Karakteristikite na opremata se dadeni vo Prilog </w:t>
      </w:r>
      <w:r>
        <w:rPr>
          <w:rFonts w:cs="Arial" w:ascii="Arial" w:hAnsi="Arial"/>
        </w:rPr>
        <w:t>II</w:t>
      </w:r>
      <w:r>
        <w:rPr>
          <w:rFonts w:cs="MAC C Swiss" w:ascii="MAC C Swiss" w:hAnsi="MAC C Swiss"/>
        </w:rPr>
        <w:t xml:space="preserve"> na Baraweto za integrirana ekolo{ka dozvol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o iskoristenata neupotrebliva elektri~na i elektronska oprema }e se postapuva vo soglasonost za ^len 71 od Zakonot za upravuvawe so otpad (Sl.vesnik 68/04).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Objekt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i izgradbata na objektite ne e upotrebuvan azbesten cement koj e {teten i za ~ovekot i za `ivotnata sredina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Pogon za dobito~na hran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Osnovnata konstrukcija na halata e armirano-betonska i ~eli~na konstrukcija so izolacionen materijal </w:t>
      </w:r>
      <w:r>
        <w:rPr>
          <w:rFonts w:cs="Arial" w:ascii="MAC C Swiss" w:hAnsi="MAC C Swiss"/>
          <w:lang w:val="it-IT"/>
        </w:rPr>
        <w:t>tervol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Nadvore{nite yidovi se od plastificirani limovi </w:t>
      </w:r>
      <w:r>
        <w:rPr>
          <w:rFonts w:cs="Arial" w:ascii="MAC C Swiss" w:hAnsi="MAC C Swiss"/>
          <w:lang w:val="it-IT"/>
        </w:rPr>
        <w:t>(</w:t>
      </w:r>
      <w:r>
        <w:rPr>
          <w:rFonts w:cs="MAC C Swiss" w:ascii="MAC C Swiss" w:hAnsi="MAC C Swiss"/>
          <w:lang w:val="it-IT"/>
        </w:rPr>
        <w:t>sendvi~</w:t>
      </w:r>
      <w:r>
        <w:rPr>
          <w:rFonts w:cs="Arial" w:ascii="MAC C Swiss" w:hAnsi="MAC C Swiss"/>
          <w:lang w:val="it-IT"/>
        </w:rPr>
        <w:t>)</w:t>
      </w:r>
      <w:r>
        <w:rPr>
          <w:rFonts w:cs="MAC C Swiss" w:ascii="MAC C Swiss" w:hAnsi="MAC C Swiss"/>
          <w:lang w:val="it-IT"/>
        </w:rPr>
        <w:t xml:space="preserve"> so izolacionen materijal vo sredinata. </w:t>
      </w:r>
      <w:r>
        <w:rPr>
          <w:rFonts w:cs="MAC C Swiss" w:ascii="MAC C Swiss" w:hAnsi="MAC C Swiss"/>
        </w:rPr>
        <w:t>Podot i fundamentite se od armirano betonska konstrukcija. Grade`niot otpad od cvrstata gradba (tuli, cement, malter) bi bile odlo`eni na deponija za cvrsti materijali, ili mo`e da se prodade  za povtorna upotreba kako granulaciono polnilo i agregat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Krovnata konstrukcija na objektot e ~eli~na,  pokriena so profilirani ~eli~ni limovi. Vratata od glavniot vlez e od metalni profili prekrieni so pocinkuvan lim, a prozorcite se od metalni profili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Pri dislocirawe, del od materijalite koi mo`e da se iskoristat bi bile demontirani i dislocirani, a ostanatata metalna konstrukcija bi bila demontirana i prodadena kako sekundarna surovin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Podot na Pogonot za proizvodstvo na dobito~na hrana e betonski. Siot betonski otpad mo`e da se prodade  za povtorna upotreba kako granulaciono polnilo i agregat.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Objekti za odgleduvawe na `ivina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bjektite (halite) se monta`ni, od cevna konstrukcija ({avni ~eli~ni cevki), so primena na betonsko `elezo, postavena na betonski temeli i pricvrstena so anker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tolbovite na halite se sostaveni od ~eli~ni cevki (dvovodnata hala ima tri reda stolbovi, dva reda krajni i eden red sredni stolbovi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rovnata konstrukcija e izvedena so krovni ~eli~ni nosa~i, a pokrivot e izveden so branovidni salonitni tabli, so toplinska izolacija od stiropor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dovite vo halite se izvedeni od beton, postaven vrz nabiena zem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</w:t>
      </w:r>
      <w:r>
        <w:rPr>
          <w:rFonts w:cs="MAC C Swiss" w:ascii="MAC C Swiss" w:hAnsi="MAC C Swiss"/>
        </w:rPr>
        <w:t>idovite se izvedeni od pe~ena cigla so nanesen betonski malter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ratite se izvedeni kako ramka od ~eli~en profil zatvoroen so lim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Salonitniot pokriv }e se odlo`i na sanitarna deponija soglasno so va`e~kite zakonski propisi koi proizleguvaat od Zakonot za `ivotna sredina i Zakonot za upravuvawe so otpad. 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Sobiren centar (sortirnica) za jajca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i izgradbata na objektite ne e upotrebuvan azbesten cement koj e {teten i za ~ovekot i za `ivotnata sredina.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Objektot e izveden so armirano-betonski stolbovi, kako nose~ka konstrukcija, so </w:t>
      </w:r>
      <w:r>
        <w:rPr>
          <w:rFonts w:cs="Arial" w:ascii="Arial" w:hAnsi="Arial"/>
        </w:rPr>
        <w:t>s</w:t>
      </w:r>
      <w:r>
        <w:rPr>
          <w:rFonts w:cs="Arial" w:ascii="MAC C Swiss" w:hAnsi="MAC C Swiss"/>
        </w:rPr>
        <w:t>idovi od {upliva blok cigla (25cm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ite horinzontalni serkla`i se armirano-betonski, a stopite na stolbovite, kako i trakastite temeli se izvedeni od bet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Komorata za vremeno ~uvawe na jajca e izrabotena od poliuretanski paneli (tip sendvi~: lim-poliuretan-lim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Arial" w:ascii="MAC C Swiss" w:hAnsi="MAC C Swiss"/>
        </w:rPr>
        <w:t>Podot e betonski, so izvedena hidroizolacija od ter hartija i bitumenski premaz, a zavr{nata obrabotka na podot e so epoksiden poliuretanki premaz</w:t>
      </w:r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>Krovot na objektot e dvovoden, izraboten od metalni re{etki i nosa~i, postaveni vo pokratkiot smer, opfa}aj}i gi armirano-betonskite stolbovi, a pokrivaweto na objektot e izevdeno so rebrast lim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rozorcite se izraboteni od drvo i zastakleni so prozorsko staklo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ratite na objektot se izraboteni od `elezni profili i lim, zastakleni so prozorsko staklo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Upravna zgrada so pogon za testenin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Objektot e izveden so armirano-betonski stolbovi, kako nose~ka konstrukcija, so </w:t>
      </w:r>
      <w:r>
        <w:rPr>
          <w:rFonts w:cs="Arial" w:ascii="Arial" w:hAnsi="Arial"/>
        </w:rPr>
        <w:t>s</w:t>
      </w:r>
      <w:r>
        <w:rPr>
          <w:rFonts w:cs="Arial" w:ascii="MAC C Swiss" w:hAnsi="MAC C Swiss"/>
        </w:rPr>
        <w:t>idovi od {upliva blok cigla (25cm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ite horinzontalni serkla`i se armirano-betonski, a stopite na stolbovite, kako i trakastite temeli se izvedeni od beton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dot od beton, so cementna ko{ulica, pokrien so parket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rovnata konstrukcija e izvedena so krovni drveni nosa~i, a pokrivot e izveden so branovidni salonitni tabli, so toplinska izolacija od stirop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ratite i prozorcite se izraboteni od drvo i zastakleni so prozorsko staklo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Vnatre{ni soobra}ajnici i platoa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[utot od asfaltiranite i betonski pateki bi se deponiral na deponija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Dokolku e izvodlivo, materijalot od poplo~enite pateki bi se iskoristil za druga lokacija.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Drena`en sistem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Za otstranuvawe na drena`niot sistem e potrebno podolgo vreme, no vo zavisnost od prenamenata na lokacijata, del od istiot bi mo`el da se prenameni i iskoristi.</w:t>
      </w:r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Opseg na urivawe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Bi se istra`uvala mo`nosta i na~inot na premestuvawe/vra}awe vo normalna sostojba/odlo`uvawe na otpad. Dislokacijata bi se odvivala vo slednite fazi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Faza 1: ]e ja opfati dislokacijata na surovinite, proizvodite i otpadot (dokolku ne se iscrpeni) i pomo{nite materjal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Faza 2: Dislokacija na opremata, instalaciite i vozniot park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Faza 3: Ru{ewe na objektite od cvrsta gradba, objekti koi mo`e da se demontiraat i nivna selekcija za ponatamo{ni iskoristuvawe.</w:t>
      </w:r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Upravuvawe so otpad od gradewe/urivawe</w:t>
      </w:r>
    </w:p>
    <w:p>
      <w:pPr>
        <w:pStyle w:val="Normal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lang w:val="pl-PL"/>
        </w:rPr>
        <w:t>Otpadot od gradba ili urivawe }e bide odlo`en na  deponijata za cvrst otpad. Vo slu~aj na mo`no iskoristuvawe, materjalot }e bide soodvetno tretiran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Remedijacija na kontaminirana povr{in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Kontaminiranost mo`e da se pojavi i na gorniot sloj na zemjata na platoto za |ubrivo od `ivina. Vo toj slu~aj se vr{at merewa, a ako merewata poka`at kontaminiranost istata }e se tretira na soodvetno mesto nadvor od lokacijata i kako ~ista }e se skladira na deponijata za cvrst otpad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]e se izvr{at merewa na kontaminiranost na site mesta kade ima potencijalna opasnost od kontaminacija i }e se prevzemat gorenavedenite merki. Posebno pri demonta`a na kanalizacionata mre`a.</w:t>
      </w:r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Odr`livost i proverka na planot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tekot na operativniot `ivot na instalacijata, Planot za upravuvawe so rezidui }e se preispituva vo zavisnost od potrebite i izmenite koi se napraveni na lokacijata. Planot }e se a`urira so sekoja izmena i so sekoe novo istra`uvawe za zagaduvawe, kako i istra`uvawa za rizicite koi proizleguvaat od aktivnosta od rabotniot vek na instalacijata.</w:t>
      </w:r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Investicioni vlo`uvaw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405"/>
        <w:gridCol w:w="216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Poz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 xml:space="preserve">Proceneta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vrednost (den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ro{oci za premestuvawe na oprema i vozniot pa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.00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2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ro{oci za demonta`a na nose~kata i krovna ~eli~na konstrukcija, vklu~itelno na silo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8.00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3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ro{oci za urivawe na yidov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6.00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4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lang w:val="pl-PL"/>
              </w:rPr>
              <w:t>Tro{oci za urivawe na podot i fundament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lang w:val="pl-PL"/>
              </w:rPr>
              <w:t>10.00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5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lang w:val="pl-PL"/>
              </w:rPr>
              <w:t>Tro{oci za odlo`uvawe na grade`niot {ut na soodvetna depon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60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6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Swiss" w:ascii="MAC C Swiss" w:hAnsi="MAC C Swiss"/>
                <w:lang w:val="pl-PL"/>
              </w:rPr>
              <w:t>Tro{oci za istra`uvawe na kvalitetot na po~vata i stepenot na zagadeno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5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7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Ureduvawe na zemji{te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400.00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Vkupn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26.150.000,00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Farma Agripro </w:t>
      </w:r>
      <w:r>
        <w:rPr>
          <w:rFonts w:cs="MAC C Swiss" w:ascii="MAC C Swiss" w:hAnsi="MAC C Swiss"/>
          <w:lang w:val="pl-PL"/>
        </w:rPr>
        <w:t>Valandovo</w:t>
        <w:tab/>
        <w:tab/>
        <w:tab/>
        <w:t xml:space="preserve">                                </w:t>
      </w:r>
      <w:r>
        <w:rPr>
          <w:rFonts w:cs="MAC C Swiss" w:ascii="MAC C Swiss" w:hAnsi="MAC C Swiss"/>
          <w:lang w:val="it-IT"/>
        </w:rPr>
        <w:t>Izrabotil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/>
      </w:pPr>
      <w:r>
        <w:rPr>
          <w:rFonts w:eastAsia="MAC C Swiss" w:cs="MAC C Swiss" w:ascii="MAC C Swiss" w:hAnsi="MAC C Swiss"/>
          <w:lang w:val="it-IT"/>
        </w:rPr>
        <w:t xml:space="preserve">                                                                                                </w:t>
      </w:r>
      <w:r>
        <w:rPr>
          <w:rFonts w:cs="MAC C Swiss" w:ascii="MAC C Swiss" w:hAnsi="MAC C Swiss"/>
          <w:lang w:val="it-IT"/>
        </w:rPr>
        <w:t>______________________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44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Swiss">
    <w:charset w:val="00"/>
    <w:family w:val="swiss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MAC C Swiss" w:hAnsi="MAC C Swiss" w:cs="MAC C Swis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AC C Swiss" w:hAnsi="MAC C Swis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 C Swiss" w:hAnsi="MAC C Swis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C C Swiss" w:hAnsi="MAC C Swis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C C Swiss" w:hAnsi="MAC C Swis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C C Swiss" w:hAnsi="MAC C Swis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C C Times" w:hAnsi="MAC C Time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C C Swiss" w:hAnsi="MAC C Swis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C C Swiss" w:hAnsi="MAC C Swis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C C Swiss" w:hAnsi="MAC C Swis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MAC C Swiss" w:hAnsi="MAC C Swis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58:00Z</dcterms:created>
  <dc:creator>Aleksandar Brezovski</dc:creator>
  <dc:description/>
  <cp:keywords/>
  <dc:language>en-US</dc:language>
  <cp:lastModifiedBy>Mihajlo Konevski</cp:lastModifiedBy>
  <cp:lastPrinted>2006-09-09T11:19:00Z</cp:lastPrinted>
  <dcterms:modified xsi:type="dcterms:W3CDTF">2007-07-01T20:54:00Z</dcterms:modified>
  <cp:revision>40</cp:revision>
  <dc:subject/>
  <dc:title>Prilog XIII</dc:title>
</cp:coreProperties>
</file>