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jc w:val="left"/>
        <w:rPr>
          <w:rFonts w:ascii="M_Vremya" w:hAnsi="M_Vremya" w:cs="M_Vremya"/>
          <w:sz w:val="28"/>
          <w:szCs w:val="28"/>
          <w:u w:val="single"/>
        </w:rPr>
      </w:pPr>
      <w:r>
        <w:rPr>
          <w:rFonts w:cs="M_Vremya" w:ascii="M_Vremya" w:hAnsi="M_Vremya"/>
          <w:sz w:val="28"/>
          <w:szCs w:val="28"/>
          <w:u w:val="single"/>
        </w:rPr>
        <w:t>PROGRAMA ZA OBUKA</w:t>
      </w:r>
    </w:p>
    <w:p>
      <w:pPr>
        <w:pStyle w:val="BodyTextIndent2"/>
        <w:ind w:left="0" w:hanging="0"/>
        <w:jc w:val="left"/>
        <w:rPr>
          <w:rFonts w:ascii="M_Vremya" w:hAnsi="M_Vremya" w:cs="M_Vremya"/>
          <w:sz w:val="28"/>
          <w:szCs w:val="28"/>
          <w:u w:val="single"/>
        </w:rPr>
      </w:pPr>
      <w:r>
        <w:rPr>
          <w:rFonts w:cs="M_Vremya" w:ascii="M_Vremya" w:hAnsi="M_Vremya"/>
          <w:sz w:val="28"/>
          <w:szCs w:val="28"/>
          <w:u w:val="single"/>
        </w:rPr>
      </w:r>
    </w:p>
    <w:p>
      <w:pPr>
        <w:pStyle w:val="BodyTextIndent2"/>
        <w:ind w:left="0" w:hanging="0"/>
        <w:jc w:val="left"/>
        <w:rPr/>
      </w:pPr>
      <w:r>
        <w:rPr>
          <w:rFonts w:cs="M_Vremya" w:ascii="M_Vremya" w:hAnsi="M_Vremya"/>
          <w:sz w:val="28"/>
          <w:szCs w:val="28"/>
          <w:u w:val="single"/>
        </w:rPr>
        <w:t>Ime na rabotno mesto</w:t>
      </w:r>
      <w:r>
        <w:rPr>
          <w:rFonts w:cs="M_Vremya" w:ascii="M_Vremya" w:hAnsi="M_Vremya"/>
          <w:sz w:val="28"/>
          <w:szCs w:val="28"/>
        </w:rPr>
        <w:t>: Rabotnik na avtomatsko iz\ubruvawe na pti~je \ubre;</w:t>
      </w:r>
    </w:p>
    <w:p>
      <w:pPr>
        <w:pStyle w:val="BodyTextIndent2"/>
        <w:ind w:left="0" w:hanging="0"/>
        <w:jc w:val="left"/>
        <w:rPr/>
      </w:pPr>
      <w:r>
        <w:rPr>
          <w:rFonts w:cs="M_Vremya" w:ascii="M_Vremya" w:hAnsi="M_Vremya"/>
          <w:sz w:val="28"/>
          <w:szCs w:val="28"/>
          <w:u w:val="single"/>
        </w:rPr>
        <w:t xml:space="preserve">Kompanija </w:t>
      </w:r>
      <w:r>
        <w:rPr>
          <w:rFonts w:cs="M_Vremya" w:ascii="M_Vremya" w:hAnsi="M_Vremya"/>
          <w:sz w:val="28"/>
          <w:szCs w:val="28"/>
        </w:rPr>
        <w:t xml:space="preserve">: DPTU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M_Vremya" w:ascii="M_Vremya" w:hAnsi="M_Vremya"/>
          <w:sz w:val="28"/>
          <w:szCs w:val="28"/>
        </w:rPr>
        <w:t xml:space="preserve"> Farma Agripro </w:t>
      </w:r>
      <w:r>
        <w:rPr>
          <w:rFonts w:cs="Times New Roman" w:ascii="Times New Roman" w:hAnsi="Times New Roman"/>
          <w:sz w:val="28"/>
          <w:szCs w:val="28"/>
        </w:rPr>
        <w:t>“ –</w:t>
      </w:r>
      <w:r>
        <w:rPr>
          <w:rFonts w:cs="M_Vremya" w:ascii="M_Vremya" w:hAnsi="M_Vremya"/>
          <w:sz w:val="28"/>
          <w:szCs w:val="28"/>
        </w:rPr>
        <w:t xml:space="preserve"> Valandovo;</w:t>
      </w:r>
    </w:p>
    <w:p>
      <w:pPr>
        <w:pStyle w:val="BodyTextIndent2"/>
        <w:rPr>
          <w:rFonts w:ascii="M_Vremya" w:hAnsi="M_Vremya" w:cs="M_Vremya"/>
          <w:sz w:val="28"/>
          <w:szCs w:val="28"/>
        </w:rPr>
      </w:pPr>
      <w:r>
        <w:rPr>
          <w:rFonts w:cs="M_Vremya" w:ascii="M_Vremya" w:hAnsi="M_Vremya"/>
          <w:sz w:val="28"/>
          <w:szCs w:val="28"/>
        </w:rPr>
      </w:r>
    </w:p>
    <w:p>
      <w:pPr>
        <w:pStyle w:val="BodyTextIndent2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M_Vremya" w:ascii="M_Vremya" w:hAnsi="M_Vremya"/>
          <w:sz w:val="26"/>
          <w:szCs w:val="26"/>
        </w:rPr>
        <w:t xml:space="preserve"> Ime na nastavnata edinica- Podgotovka na linija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/>
      </w:pPr>
      <w:r>
        <w:rPr>
          <w:rFonts w:cs="M_Vremya" w:ascii="M_Vremya" w:hAnsi="M_Vremya"/>
          <w:sz w:val="26"/>
          <w:szCs w:val="26"/>
          <w:u w:val="single"/>
        </w:rPr>
        <w:t>Cel na izvedba</w:t>
      </w:r>
      <w:r>
        <w:rPr>
          <w:rFonts w:cs="M_Vremya" w:ascii="M_Vremya" w:hAnsi="M_Vremya"/>
          <w:sz w:val="26"/>
          <w:szCs w:val="26"/>
        </w:rPr>
        <w:t xml:space="preserve"> :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So dobienite instrukcii i surovini treba da sa izvr[i pravilno podgotvuvawe spored propi[anite standardi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Instrumenti i materijali-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Oprema za avtomatsko iz\ubruvawe, oprema za li~na za[tita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Nastavni pomagala -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Oprema i instrumenti za prakti~en del na linijata za iz\ubruvawe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Prira~nici -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Prira~nik za izrabotka na opremata za avtomatsko iz\ubruvawe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Proceduralni ~ekori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 xml:space="preserve">^ekor 1: Voved </w:t>
      </w:r>
    </w:p>
    <w:p>
      <w:pPr>
        <w:pStyle w:val="BodyTextIndent2"/>
        <w:ind w:left="108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Voved vo podgotovka na rabotnicit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Zapoznavawe so standardite na oprema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Zapoznavawe so funkcioniraweto na tehni~ko-tehnolo[kiot proces 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Zapoznavawe so merkite za za[tita pri rabota;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  <w:u w:val="single"/>
        </w:rPr>
        <w:t>^ekor 2: Ramkovna prezentacija-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Demonstracija na ~ekorite ( od 1 do 4)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^ekor 3:Prezentacija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Objekt so oprema za avtomatsko iz\ubruvawe ili drugi nastavni aktivnosti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Opi[ete i prakti~no poka`ete ja postapkata na odr`uva~ot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Poka`ete ja postapkata za priprema na izlezite i linija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Kontroliraj go avtomatskoto iz\ubruva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d. Opi[ete i prakti~no poka`ete ja postapkata na avtomatsko iz\ubruvawe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/>
      </w:pPr>
      <w:r>
        <w:rPr>
          <w:rFonts w:cs="M_Vremya" w:ascii="M_Vremya" w:hAnsi="M_Vremya"/>
          <w:sz w:val="26"/>
          <w:szCs w:val="26"/>
          <w:u w:val="single"/>
        </w:rPr>
        <w:t>^ekor 4: Ocenuvawe</w:t>
      </w:r>
      <w:r>
        <w:rPr>
          <w:rFonts w:cs="M_Vremya" w:ascii="M_Vremya" w:hAnsi="M_Vremya"/>
          <w:sz w:val="26"/>
          <w:szCs w:val="26"/>
        </w:rPr>
        <w:t>-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Se ocenuva numeri~ki od 1 do 5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Pravilno ja percepira rabotata od odr`uva~ot i elektroodr`uva~ot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Pravilno ja poka`uva postapka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Pravilno go kontrolira avtomatskoto iz\ubruva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d. Pravilno ja kontrolira rabotnata operacij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\. Pravilno ja koristi opremata za li~na za[tita;</w:t>
      </w:r>
    </w:p>
    <w:p>
      <w:pPr>
        <w:pStyle w:val="Normal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II</w:t>
      </w:r>
      <w:r>
        <w:rPr>
          <w:rFonts w:cs="M_Vremya" w:ascii="M_Vremya" w:hAnsi="M_Vremya"/>
          <w:sz w:val="26"/>
          <w:szCs w:val="26"/>
        </w:rPr>
        <w:t xml:space="preserve"> Ime na nastavnata edinica- Podgotovka na specijalnoto vozilo za iz\ubruvawe i odnesuvawe na pti~jeto \ubre von krugot na farmata;</w:t>
      </w:r>
    </w:p>
    <w:p>
      <w:pPr>
        <w:pStyle w:val="BodyTextIndent2"/>
        <w:jc w:val="center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/>
      </w:pPr>
      <w:r>
        <w:rPr>
          <w:rFonts w:cs="M_Vremya" w:ascii="M_Vremya" w:hAnsi="M_Vremya"/>
          <w:sz w:val="26"/>
          <w:szCs w:val="26"/>
          <w:u w:val="single"/>
        </w:rPr>
        <w:t>Cel na izvedba</w:t>
      </w:r>
      <w:r>
        <w:rPr>
          <w:rFonts w:cs="M_Vremya" w:ascii="M_Vremya" w:hAnsi="M_Vremya"/>
          <w:sz w:val="26"/>
          <w:szCs w:val="26"/>
        </w:rPr>
        <w:t xml:space="preserve"> :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So dobienite instrukcii i surovini treba da sa izvr[i pravilno podgotvuvawe spored propi[anite standardi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Instrumenti i materijali-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Oprema za avtomatsko iz\ubruvawe, specijalno vozilo za iz\ubruvawe i odnesuvawe na pti~jeto \ubre von krugot na fermata i  oprema za li~na za[tita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Nastavni pomagala -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Oprema i instrumenti za prakti~en del na linijata za iz\ubruvawe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Prira~nici -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Prira~nik za podgotvka na vozila so dezinficioni sredstva, Pravilnik za ZPR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Proceduralni ~ekori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 xml:space="preserve">^ekor 1: Voved </w:t>
      </w:r>
    </w:p>
    <w:p>
      <w:pPr>
        <w:pStyle w:val="BodyTextIndent2"/>
        <w:ind w:left="108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Voved vo podgotovka na rabotnicit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Zapoznavawe so standardite na voziloto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 xml:space="preserve">v. Zapoznavawe so funkcioniraweto na tehni~ko - tehnolo[kiot proces na 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eastAsia="M_Vremya" w:cs="M_Vremya" w:ascii="M_Vremya" w:hAnsi="M_Vremya"/>
          <w:sz w:val="26"/>
          <w:szCs w:val="26"/>
        </w:rPr>
        <w:t xml:space="preserve">    </w:t>
      </w:r>
      <w:r>
        <w:rPr>
          <w:rFonts w:cs="M_Vremya" w:ascii="M_Vremya" w:hAnsi="M_Vremya"/>
          <w:sz w:val="26"/>
          <w:szCs w:val="26"/>
        </w:rPr>
        <w:t>podgotovka na voziloto kako soobra]ajno taka i  dezinfekciono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Zapoznavawe so merkite za za[tita pri rabo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d. Zapoznavawe so ekolo[kite, soobra]ajnite i bezbednosnite kriteriumi za  transport na vakvi surovini;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  <w:u w:val="single"/>
        </w:rPr>
        <w:t>^ekor 2: Ramkovna prezentacija-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Demonstracija na ~ekorite ( od 1 do 4)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^ekor 3:Prezentacija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Vozilo specijalizirano za odveduvawe na \ubreto von krugot na farma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Opi[ete i prakti~no poka`ete ja postapkata na odr`uva~ot na voziloto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Poka`ete ja postapkata za priprema na voziloto za iz\ubruvawe i linija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Kontroliraj go voziloto za avtomatsko iz\ubruva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d.Opi[ete i prakti~no poka`ete ja postapkata za priprema na voziloto za  avtomatsko iz\ubruvawe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/>
      </w:pPr>
      <w:r>
        <w:rPr>
          <w:rFonts w:cs="M_Vremya" w:ascii="M_Vremya" w:hAnsi="M_Vremya"/>
          <w:sz w:val="26"/>
          <w:szCs w:val="26"/>
          <w:u w:val="single"/>
        </w:rPr>
        <w:t>^ekor 4: Ocenuvawe</w:t>
      </w:r>
      <w:r>
        <w:rPr>
          <w:rFonts w:cs="M_Vremya" w:ascii="M_Vremya" w:hAnsi="M_Vremya"/>
          <w:sz w:val="26"/>
          <w:szCs w:val="26"/>
        </w:rPr>
        <w:t>-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Se ocenuva numeri~ki od 1 do 5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Pravilno ja percepira rabotata od odr`uva~ot i  elektroodr`uva~ot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Pravilno ja poka`uva postapka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Pravilno go kontrolira voziloto za avtomatsko iz\ubruva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d. Pravilno ja kontrolira rabotnata operacij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\. Pravilno ja koristi opremata za li~na za[tita;</w:t>
      </w:r>
    </w:p>
    <w:p>
      <w:pPr>
        <w:pStyle w:val="Normal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Normal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III</w:t>
      </w:r>
      <w:r>
        <w:rPr>
          <w:rFonts w:cs="M_Vremya" w:ascii="M_Vremya" w:hAnsi="M_Vremya"/>
          <w:sz w:val="26"/>
          <w:szCs w:val="26"/>
        </w:rPr>
        <w:t xml:space="preserve"> Ime na nastavnata edinica- Proverka na avtomatskata linija za iz\ubruvawe;</w:t>
      </w:r>
    </w:p>
    <w:p>
      <w:pPr>
        <w:pStyle w:val="BodyTextIndent2"/>
        <w:jc w:val="center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/>
      </w:pPr>
      <w:r>
        <w:rPr>
          <w:rFonts w:cs="M_Vremya" w:ascii="M_Vremya" w:hAnsi="M_Vremya"/>
          <w:sz w:val="26"/>
          <w:szCs w:val="26"/>
          <w:u w:val="single"/>
        </w:rPr>
        <w:t>Cel na izvedba</w:t>
      </w:r>
      <w:r>
        <w:rPr>
          <w:rFonts w:cs="M_Vremya" w:ascii="M_Vremya" w:hAnsi="M_Vremya"/>
          <w:sz w:val="26"/>
          <w:szCs w:val="26"/>
        </w:rPr>
        <w:t xml:space="preserve"> :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So dobienite instrukcii i surovini treba da sa izvr[i pravilna proverka na avtomatskata linija za iz\ubruvawe spored propi[anite standardi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Instrumenti i materijali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Oprema za avtomatsko iz\ubruvawe, oprema za li~na za[tita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 xml:space="preserve">Nastavni pomagala 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Oprema i instrumenti za prakti~en del na linijata za iz\ubruva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Prira~nici -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Prira~nik za izrabotka na opremata za avtomatsko iz\ubruvawe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Proceduralni ~ekori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 xml:space="preserve">^ekor 1: Voved </w:t>
      </w:r>
    </w:p>
    <w:p>
      <w:pPr>
        <w:pStyle w:val="BodyTextIndent2"/>
        <w:ind w:left="108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Voved vo podgotovka na rabotnicit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Zapoznavawe so standardite na oprema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Zapoznavawe so funkcioniraweto na tehni~ko - tehnolo[kiot proces 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Zapoznavawe so merkite za za[tita pri rabo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  <w:u w:val="single"/>
        </w:rPr>
        <w:t>^ekor 2: Ramkovna prezentacija-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Demonstracija na ~ekorite ( od 1 do 4)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^ekor 3:Prezentacija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Objekt so oprema za avtomatsko iz\ubruvawe ili drugi nastavni aktivnosti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Opi[ete i prakti~no poka`ete ja postapkata na odr`uva~ot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Poka`ete ja postapkata za priprema na linijata za avtomatsko iz\ubruva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Kontroliraj go avtomatskoto iz\ubruva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d. Opi[ete i prakti~no poka`ete ja postapkata na avtomatsko iz\ubruvawe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/>
      </w:pPr>
      <w:r>
        <w:rPr>
          <w:rFonts w:cs="M_Vremya" w:ascii="M_Vremya" w:hAnsi="M_Vremya"/>
          <w:sz w:val="26"/>
          <w:szCs w:val="26"/>
          <w:u w:val="single"/>
        </w:rPr>
        <w:t>^ekor 4: Ocenuvawe</w:t>
      </w:r>
      <w:r>
        <w:rPr>
          <w:rFonts w:cs="M_Vremya" w:ascii="M_Vremya" w:hAnsi="M_Vremya"/>
          <w:sz w:val="26"/>
          <w:szCs w:val="26"/>
        </w:rPr>
        <w:t>-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Se ocenuva numeri~ki od 1 do 5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Pravilno ja percepira rabotata od odr`uva~ot i elektroodr`uva~ot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Pravilno ja poka`uva postapka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Pravilno go kontrolira avtomatskoto iz\ubruva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d. Pravilno ja kontrolira rabotnata operacij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\. Pravilno ja koristi opremata za li~na za[tita;</w:t>
      </w:r>
    </w:p>
    <w:p>
      <w:pPr>
        <w:pStyle w:val="Normal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IV</w:t>
      </w:r>
      <w:r>
        <w:rPr>
          <w:rFonts w:cs="M_Vremya" w:ascii="M_Vremya" w:hAnsi="M_Vremya"/>
          <w:sz w:val="26"/>
          <w:szCs w:val="26"/>
        </w:rPr>
        <w:t xml:space="preserve"> Ime na nastavnata edinica- Pu[tawe vo pogon na linijata za avtomatsko iz\ubruvawe</w:t>
      </w:r>
    </w:p>
    <w:p>
      <w:pPr>
        <w:pStyle w:val="BodyTextIndent2"/>
        <w:jc w:val="center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/>
      </w:pPr>
      <w:r>
        <w:rPr>
          <w:rFonts w:cs="M_Vremya" w:ascii="M_Vremya" w:hAnsi="M_Vremya"/>
          <w:sz w:val="26"/>
          <w:szCs w:val="26"/>
          <w:u w:val="single"/>
        </w:rPr>
        <w:t>Cel na izvedba</w:t>
      </w:r>
      <w:r>
        <w:rPr>
          <w:rFonts w:cs="M_Vremya" w:ascii="M_Vremya" w:hAnsi="M_Vremya"/>
          <w:sz w:val="26"/>
          <w:szCs w:val="26"/>
        </w:rPr>
        <w:t xml:space="preserve"> :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So dobienite instrukcii i surovini treba da sa izvr[i pravilno pu[tawe vo pogon na linijata za avtomatsko iz\ubruvawe spored propi[anite standardi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Instrumenti i materijali-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Oprema za avtomatsko iz\ubruvawe, oprema za li~na za[tita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Nastavni pomagala -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Oprema i instrumenti za prakti~en del na linijata za iz\ubruvawe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Prira~nici -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Prira~nik za izrabotka na opremata za avtomatsko iz\ubruvawe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Proceduralni ~ekori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 xml:space="preserve">^ekor 1: Voved </w:t>
      </w:r>
    </w:p>
    <w:p>
      <w:pPr>
        <w:pStyle w:val="BodyTextIndent2"/>
        <w:ind w:left="108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Voved vo podgotovka na rabotnicit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Zapoznavawe so standardite na oprema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Zapoznavawe so funkcioniraweto na tehni~ko-tehnolo[kiot proces 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Zapoznavawe so merkite za za[tita pri rabota;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  <w:u w:val="single"/>
        </w:rPr>
        <w:t>^ekor 2: Ramkovna prezentacija-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Demonstracija na ~ekorite ( od 1 do 4)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^ekor 3:Prezentacija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Objekt so oprema za avtomatsko iz\ubruvawe ili drugi nastavni aktivnosti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Opi[ete i prakti~no poka`ete ja postapkata na odr`uva~ot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Poka`ete ja postapkata za pu[tawe na  linijata za avtomatsko iz\ubruva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Kontroliraj go avtomatskoto iz\ubruva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d. Opi[ete i prakti~no poka`ete ja postapkata na avtomatsko iz\ubruvawe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/>
      </w:pPr>
      <w:r>
        <w:rPr>
          <w:rFonts w:cs="M_Vremya" w:ascii="M_Vremya" w:hAnsi="M_Vremya"/>
          <w:sz w:val="26"/>
          <w:szCs w:val="26"/>
          <w:u w:val="single"/>
        </w:rPr>
        <w:t>^ekor 4: Ocenuvawe</w:t>
      </w:r>
      <w:r>
        <w:rPr>
          <w:rFonts w:cs="M_Vremya" w:ascii="M_Vremya" w:hAnsi="M_Vremya"/>
          <w:sz w:val="26"/>
          <w:szCs w:val="26"/>
        </w:rPr>
        <w:t>-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Se ocenuva numeri~ki od 1 do 5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Pravilno ja percepira rabotata od odr`uva~ot i elektroodr`uva~ot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Pravilno ja poka`uva postapka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Pravilno go kontrolira avtomatskoto iz\ubruva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d. Pravilno ja kontrolira rabotnata operacij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\. Pravilno ja koristi opremata za li~na za[tita;</w:t>
      </w:r>
    </w:p>
    <w:p>
      <w:pPr>
        <w:pStyle w:val="Normal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M_Vremya" w:ascii="M_Vremya" w:hAnsi="M_Vremya"/>
          <w:sz w:val="26"/>
          <w:szCs w:val="26"/>
        </w:rPr>
        <w:t xml:space="preserve"> Ime na nastavnata edinica- Odveduvawe na pti~jeto \ubre von krugot na farmata;</w:t>
      </w:r>
    </w:p>
    <w:p>
      <w:pPr>
        <w:pStyle w:val="BodyTextIndent2"/>
        <w:jc w:val="center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Nastavnata edinica 5 e direktno povrzana so pripremata na voziloto za iz\ubruvawe taka da ovie dve zada~i vsu[nost vo celi i efekti se isprepleteni edna so druga i va`at istite odredbi kako i vo tekot na podgotovka na voziloto za iznesuvawe na pti~jeto \ubre von krugot na farmata.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jc w:val="left"/>
        <w:rPr/>
      </w:pPr>
      <w:r>
        <w:rPr>
          <w:rFonts w:eastAsia="M_Vremya" w:cs="M_Vremya" w:ascii="M_Vremya" w:hAnsi="M_Vremya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I</w:t>
      </w:r>
      <w:r>
        <w:rPr>
          <w:rFonts w:cs="M_Vremya" w:ascii="M_Vremya" w:hAnsi="M_Vremya"/>
          <w:sz w:val="26"/>
          <w:szCs w:val="26"/>
        </w:rPr>
        <w:t xml:space="preserve"> Ime na nastavnata edinica- Odr`uvawe i ~istewe na linijata za avtomatsko iz\ubruvawe</w:t>
      </w:r>
    </w:p>
    <w:p>
      <w:pPr>
        <w:pStyle w:val="BodyTextIndent2"/>
        <w:jc w:val="center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/>
      </w:pPr>
      <w:r>
        <w:rPr>
          <w:rFonts w:cs="M_Vremya" w:ascii="M_Vremya" w:hAnsi="M_Vremya"/>
          <w:sz w:val="26"/>
          <w:szCs w:val="26"/>
          <w:u w:val="single"/>
        </w:rPr>
        <w:t>Cel na izvedba</w:t>
      </w:r>
      <w:r>
        <w:rPr>
          <w:rFonts w:cs="M_Vremya" w:ascii="M_Vremya" w:hAnsi="M_Vremya"/>
          <w:sz w:val="26"/>
          <w:szCs w:val="26"/>
        </w:rPr>
        <w:t xml:space="preserve"> :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So dobienite instrukcii i surovini treba da sa izvr[i pravilno odr`uvawe i ~istewe na linijata za avtomatsko iz\ubruvawe spored propi[anite standardi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Instrumenti i materijali-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Oprema za avtomatsko iz\ubruvawe, oprema za li~na za[tita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Nastavni pomagala -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Oprema i instrumenti za prakti~en del na linijata za iz\ubruvawe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Prira~nici -</w:t>
      </w:r>
    </w:p>
    <w:p>
      <w:pPr>
        <w:pStyle w:val="BodyTextIndent2"/>
        <w:ind w:left="0" w:firstLine="72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Prira~nik za izrabotka na opremata za avtomatsko iz\ubruvawe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Proceduralni ~ekori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 xml:space="preserve">^ekor 1: Voved </w:t>
      </w:r>
    </w:p>
    <w:p>
      <w:pPr>
        <w:pStyle w:val="BodyTextIndent2"/>
        <w:ind w:left="108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Voved vo podgotovka na rabotnicit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Zapoznavawe so standardite na oprema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Zapoznavawe so funkcioniraweto na tehni~ko - tehnolo[kiot proces 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Zapoznavawe so merkite za za[tita pri rabota;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  <w:u w:val="single"/>
        </w:rPr>
        <w:t>^ekor 2: Ramkovna prezentacija-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Demonstracija na ~ekorite ( od 1 do 4)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  <w:t>^ekor 3:Prezentacija</w:t>
      </w:r>
    </w:p>
    <w:p>
      <w:pPr>
        <w:pStyle w:val="BodyTextIndent2"/>
        <w:rPr>
          <w:rFonts w:ascii="M_Vremya" w:hAnsi="M_Vremya" w:cs="M_Vremya"/>
          <w:sz w:val="26"/>
          <w:szCs w:val="26"/>
          <w:u w:val="single"/>
        </w:rPr>
      </w:pPr>
      <w:r>
        <w:rPr>
          <w:rFonts w:cs="M_Vremya" w:ascii="M_Vremya" w:hAnsi="M_Vremya"/>
          <w:sz w:val="26"/>
          <w:szCs w:val="26"/>
          <w:u w:val="single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Objekt so oprema za avtomatsko iz\ubruvawe ili drugi nastavni aktivnosti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Opi[ete i prakti~no poka`ete ja postapkata na odr`uva~ot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Poka`ete ja postapkata za priprema na linijata za odr`uvawe i ~iste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Kontroliraj go avtomatskoto iz\ubruva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d. Opi[ete i prakti~no poka`ete ja postapkata na avtomatsko iz\ubruvawe;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/>
      </w:pPr>
      <w:r>
        <w:rPr>
          <w:rFonts w:cs="M_Vremya" w:ascii="M_Vremya" w:hAnsi="M_Vremya"/>
          <w:sz w:val="26"/>
          <w:szCs w:val="26"/>
          <w:u w:val="single"/>
        </w:rPr>
        <w:t>^ekor 4: Ocenuvawe</w:t>
      </w:r>
      <w:r>
        <w:rPr>
          <w:rFonts w:cs="M_Vremya" w:ascii="M_Vremya" w:hAnsi="M_Vremya"/>
          <w:sz w:val="26"/>
          <w:szCs w:val="26"/>
        </w:rPr>
        <w:t>-</w:t>
      </w:r>
    </w:p>
    <w:p>
      <w:pPr>
        <w:pStyle w:val="BodyTextIndent2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a. Se ocenuva numeri~ki od 1 do 5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b. Pravilno ja percepira rabotata od odr`uva~ot i elektroodr`uva~ot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v. Pravilno ja poka`uva postapkata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g. Pravilno go kontrolira avtomatskoto iz\ubruvawe;</w:t>
      </w:r>
    </w:p>
    <w:p>
      <w:pPr>
        <w:pStyle w:val="BodyTextIndent2"/>
        <w:ind w:left="0" w:hanging="0"/>
        <w:rPr>
          <w:rFonts w:ascii="M_Vremya" w:hAnsi="M_Vremya" w:cs="M_Vremya"/>
          <w:sz w:val="26"/>
          <w:szCs w:val="26"/>
        </w:rPr>
      </w:pPr>
      <w:r>
        <w:rPr>
          <w:rFonts w:cs="M_Vremya" w:ascii="M_Vremya" w:hAnsi="M_Vremya"/>
          <w:sz w:val="26"/>
          <w:szCs w:val="26"/>
        </w:rPr>
        <w:t>d. Pravilno ja kontrolira rabotnata operacija;</w:t>
      </w:r>
    </w:p>
    <w:p>
      <w:pPr>
        <w:pStyle w:val="BodyTextIndent2"/>
        <w:ind w:left="0" w:hanging="0"/>
        <w:rPr>
          <w:b/>
          <w:b/>
          <w:sz w:val="24"/>
        </w:rPr>
      </w:pPr>
      <w:r>
        <w:rPr>
          <w:b/>
          <w:sz w:val="24"/>
        </w:rPr>
        <w:t>\. Pravilno ja koristi opremata za li~na za[tita;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_Garamond">
    <w:charset w:val="00"/>
    <w:family w:val="auto"/>
    <w:pitch w:val="variable"/>
  </w:font>
  <w:font w:name="M_Vremy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M_Garamond" w:hAnsi="M_Garamond" w:cs="M_Garamond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9:45:00Z</dcterms:created>
  <dc:creator>Mihajlo Konevski</dc:creator>
  <dc:description/>
  <cp:keywords/>
  <dc:language>en-US</dc:language>
  <cp:lastModifiedBy>Mihajlo Konevski</cp:lastModifiedBy>
  <dcterms:modified xsi:type="dcterms:W3CDTF">2007-07-02T07:32:00Z</dcterms:modified>
  <cp:revision>2</cp:revision>
  <dc:subject/>
  <dc:title>Ime na rabotno mesto: Rabotnik na avtomatsko iz\ubruvawe na pti~je \ubre;</dc:title>
</cp:coreProperties>
</file>