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26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XIII</w:t>
      </w:r>
      <w:r>
        <w:rPr>
          <w:rFonts w:cs="Arial" w:ascii="MAC C Swiss" w:hAnsi="MAC C Swiss"/>
          <w:b/>
        </w:rPr>
        <w:t xml:space="preserve">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Vrz osnova na utvrdeniot nedostatokot 26 od Zaklu~okot, iako ne se ispolneti site potrebni preduslovi, Operatorot izraboti predlog Plan za </w:t>
      </w:r>
      <w:r>
        <w:rPr>
          <w:rFonts w:cs="MAC C Swiss" w:ascii="MAC C Swiss" w:hAnsi="MAC C Swiss"/>
          <w:lang w:val="it-IT"/>
        </w:rPr>
        <w:t>za remedijacija, prestanok so rabota, povtorno zapo~nuvawe so rabota i gri`a po prestanok na aktivnostite (vidi prilog od Dopolnenieto), so koj se predvideni slednite aktivnosti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elumen prestanok na rabota i povtorno aktivirawe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Celosen prestanok so rabota i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lan za upravuvawe so rezidui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 izvr{uvawe na predvidenite aktivnosti pripremen e i predlog buxet, koj mo`e da se dopolnuva ili reducira vo soglasnost so novonastanati izmeni vo aktivnostite i vlijanijata vrz `ivotnata sredina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6:00Z</dcterms:created>
  <dc:creator>Mihajlo Konevski</dc:creator>
  <dc:description/>
  <cp:keywords/>
  <dc:language>en-US</dc:language>
  <cp:lastModifiedBy>Mihajlo Konevski</cp:lastModifiedBy>
  <dcterms:modified xsi:type="dcterms:W3CDTF">2007-07-01T15:36:00Z</dcterms:modified>
  <cp:revision>1</cp:revision>
  <dc:subject/>
  <dc:title>Komentar na nedostatok 26:</dc:title>
</cp:coreProperties>
</file>