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9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>KOMENTAR NA NEDOSTATOK 17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 xml:space="preserve">- Sviditelstvo za polo`en zavr{en ispit 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Uverenie za zavr{en kurs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3:09:00Z</dcterms:created>
  <dc:creator>Mihajlo Konevski</dc:creator>
  <dc:description/>
  <cp:keywords/>
  <dc:language>en-US</dc:language>
  <cp:lastModifiedBy>Mihajlo Konevski</cp:lastModifiedBy>
  <dcterms:modified xsi:type="dcterms:W3CDTF">2007-07-01T16:23:00Z</dcterms:modified>
  <cp:revision>6</cp:revision>
  <dc:subject/>
  <dc:title>PRILOG </dc:title>
</cp:coreProperties>
</file>