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1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II I </w:t>
      </w:r>
      <w:r>
        <w:rPr>
          <w:rFonts w:cs="Arial" w:ascii="MAC C Swiss" w:hAnsi="MAC C Swiss"/>
          <w:b/>
        </w:rPr>
        <w:t>Prilog</w:t>
      </w:r>
      <w:r>
        <w:rPr>
          <w:rFonts w:cs="Arial" w:ascii="Arial" w:hAnsi="Arial"/>
          <w:b/>
        </w:rPr>
        <w:t xml:space="preserve"> VIII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ot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 i Prilogot </w:t>
      </w:r>
      <w:r>
        <w:rPr>
          <w:rFonts w:cs="Arial" w:ascii="Arial" w:hAnsi="Arial"/>
        </w:rPr>
        <w:t>VIII</w:t>
      </w:r>
      <w:r>
        <w:rPr>
          <w:rFonts w:cs="MAC C Swiss" w:ascii="MAC C Swiss" w:hAnsi="MAC C Swiss"/>
        </w:rPr>
        <w:t xml:space="preserve"> od osnovnoto Barawe e daden opis na sistemot na ladewe, instaliran vo objektite za odgleduvawe `ivina vo Dolna farma i Gorna farma, koj funkcionira vrz osnova na isparuvawe na voda, potpomognato so vozduh ufrlen so pomo{ na ventilato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ime, na zidovite na objektite za odgleduvawe na `ivina, od nadvore{na strana, se instalirani potreben broj soodvetni paneli (</w:t>
      </w:r>
      <w:r>
        <w:rPr>
          <w:rFonts w:cs="Arial" w:ascii="Arial" w:hAnsi="Arial"/>
        </w:rPr>
        <w:t xml:space="preserve">CELdek </w:t>
      </w:r>
      <w:r>
        <w:rPr>
          <w:rFonts w:cs="MAC C Swiss" w:ascii="MAC C Swiss" w:hAnsi="MAC C Swiss"/>
        </w:rPr>
        <w:t>paneli od celuloza), preku koi se sliva voda vo tenok sloj, a vozduhot, so pomo{ na ventilatori se ufrla bo~no ili pod 90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MAC C Swiss" w:ascii="MAC C Swiss" w:hAnsi="MAC C Swiss"/>
        </w:rPr>
        <w:t>C vo odnos na panelot, pri {to doa|a do zna~itelno isparuvawe na vodata, {to kako kraen efekt doveduva do namaluvawe na temperaturata na ambiento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data, se doveduva na gorniot del na panelite, so pomo{ na pumpa, preku zatvoren sistem za recirkulacija, pri {to stalno se dotura nova koli~ina na voda od sistemot za vodosnabduvaw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skustvata poka`ale deka ladeweto so isparuvawe bazirano na paneli i ventilatori e najefikasen metod za zgolemuvawe na proizvodstvot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Temperatura pome|u 20 i 25 stepeni i relativna vla`nost ne povisoka od 75% se op{to zemeno optimalni klimatski uslovi za odgleduvawe na `ivina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Temperatura pogolema od 25 stepeni }e rezultira vo redukcija na proizvodstvoto na jajca, a zgolemuvaweto na temperaturata isto taka zna~i redukcija na gustinata na jatoto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o drugi zborovi, so instalirawe na sistem za ladewe vo objektite za `ivina se postignuva pogolemo proizvodstvo na jatot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rz osnova na preporakite od ispora~atelot na opremata za ladewe, {vedskata kompanija </w:t>
      </w:r>
      <w:r>
        <w:rPr>
          <w:rFonts w:cs="Arial" w:ascii="Arial" w:hAnsi="Arial"/>
        </w:rPr>
        <w:t>MUNTERS Incentive Group</w:t>
      </w:r>
      <w:r>
        <w:rPr>
          <w:rFonts w:cs="MAC C Swiss" w:ascii="MAC C Swiss" w:hAnsi="MAC C Swiss"/>
        </w:rPr>
        <w:t xml:space="preserve">, pri {to posebno e vodeno smetka za goleminata na objektite, goleminata na jatoto, temperaturnite razliki (nadvor-vnatre) i dr. izvr{eni se presmetki i definarana e opremata za ladewe (vidi prilog 11 od Dopolnenieto: Elaborat za sistemot za ladewe </w:t>
      </w:r>
      <w:r>
        <w:rPr>
          <w:rFonts w:cs="Arial" w:ascii="Arial" w:hAnsi="Arial"/>
        </w:rPr>
        <w:t>CELdek Cooling System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voj sistem na ladewe se karakterizira so golema efikasnost vo razmenata na toplina i so mala instalirana snaga, {to na krajot zna~i za{teda na zna~ajni finansiski sredstv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narednata tabela e dadena detalna specifikacija na opremata za ladewe, vo odnos na kapacitetot i instaliranata mo}nost, so zabele{ka deka sistemot obi~no se koristi samo vo letnite meseci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44"/>
        <w:gridCol w:w="1964"/>
        <w:gridCol w:w="763"/>
        <w:gridCol w:w="1257"/>
        <w:gridCol w:w="204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oz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PI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oizvodite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Kol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o}nost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k</w:t>
            </w:r>
            <w:r>
              <w:rPr>
                <w:rFonts w:cs="Arial" w:ascii="Arial" w:hAnsi="Arial"/>
                <w:b/>
              </w:rPr>
              <w:t>W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ose~na vkupna potro{uva~ka (</w:t>
            </w:r>
            <w:r>
              <w:rPr>
                <w:rFonts w:cs="Arial" w:ascii="Arial" w:hAnsi="Arial"/>
                <w:b/>
              </w:rPr>
              <w:t>kWh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olna farm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entilato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TER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8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9.2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ump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 PUM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5.84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5.04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orna farm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entilato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GOD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.13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ump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 PUM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9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9.056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94.096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Objektite vo farmata vo s. Josifovo nemaat sistem  za ladewe, no vo predlogot na operativniot plan, Prilog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 xml:space="preserve"> od osnovnoto Barawe, se predviduva nabavka i instalacija na sistem za ladewe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2</w:t>
    </w:r>
    <w:r>
      <w:rPr>
        <w:rStyle w:val="PageNumber"/>
        <w:rFonts w:cs="MAC C Swiss" w:ascii="MAC C Swiss" w:hAnsi="MAC C Swis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3:00Z</dcterms:created>
  <dc:creator>Mihajlo Konevski</dc:creator>
  <dc:description/>
  <cp:keywords/>
  <dc:language>en-US</dc:language>
  <cp:lastModifiedBy>Mihajlo Konevski</cp:lastModifiedBy>
  <dcterms:modified xsi:type="dcterms:W3CDTF">2007-07-01T17:14:00Z</dcterms:modified>
  <cp:revision>3</cp:revision>
  <dc:subject/>
  <dc:title>Komentar na nedostatok 21:</dc:title>
</cp:coreProperties>
</file>