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X.</w:t>
      </w:r>
      <w:r>
        <w:rPr>
          <w:rFonts w:cs="MAC C Times" w:ascii="MAC C Times" w:hAnsi="MAC C Times"/>
          <w:b/>
          <w:bCs/>
          <w:sz w:val="32"/>
          <w:szCs w:val="32"/>
          <w:lang w:val="pl-PL"/>
        </w:rPr>
        <w:t xml:space="preserve"> EKOLO[KI ASPEKTI I NAJDOBRI DOSTAPNI TEHNIKI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bCs/>
          <w:sz w:val="32"/>
          <w:szCs w:val="32"/>
          <w:lang w:val="pl-PL"/>
        </w:rPr>
      </w:pPr>
      <w:r>
        <w:rPr>
          <w:rFonts w:cs="MAC C Times" w:ascii="MAC C Times" w:hAnsi="MAC C Times"/>
          <w:b/>
          <w:bCs/>
          <w:sz w:val="32"/>
          <w:szCs w:val="32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: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  <w:t>10.1. Voved................................................................................................................................2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Arial" w:ascii="MAC C Times" w:hAnsi="MAC C Times"/>
        </w:rPr>
        <w:t>10.2 Najdobri dostapni tehniki za oran`erii...............................................................6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ab/>
        <w:t>10.2.1 Optimalno koristewe na hranlivi materii za rastenijata......................6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ab/>
      </w:r>
      <w:r>
        <w:rPr>
          <w:rFonts w:cs="MAC C Times" w:ascii="MAC C Times" w:hAnsi="MAC C Times"/>
        </w:rPr>
        <w:t>10.2.2 Namaluvawe na gubitok na pesticidi..............................................................6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Cs/>
          <w:lang w:val="pl-PL"/>
        </w:rPr>
        <w:tab/>
      </w:r>
      <w:r>
        <w:rPr>
          <w:rFonts w:cs="Arial" w:ascii="MAC C Times" w:hAnsi="MAC C Times"/>
        </w:rPr>
        <w:t>10.2.3 Najdobri dostapni tehniki za upravuvawe so otpadna voda/otpaden gas.7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ab/>
        <w:t xml:space="preserve">10.2.4 Najdobar monitoring sistem za proveruvawe na soglasnosta so celite </w:t>
        <w:tab/>
        <w:t>ili so zakonskite regulativi. .....................................................................................7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pl-PL"/>
        </w:rPr>
      </w:pPr>
      <w:r>
        <w:rPr>
          <w:rFonts w:cs="Arial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lang w:val="pl-PL"/>
        </w:rPr>
      </w:pPr>
      <w:r>
        <w:rPr>
          <w:rFonts w:cs="Arial" w:ascii="MAC C Times" w:hAnsi="MAC C Times"/>
          <w:b/>
          <w:bCs/>
          <w:lang w:val="pl-PL"/>
        </w:rPr>
        <w:t>H</w:t>
      </w:r>
      <w:r>
        <w:rPr>
          <w:rFonts w:cs="MAC C Times" w:ascii="MAC C Times" w:hAnsi="MAC C Times"/>
          <w:b/>
          <w:bCs/>
          <w:lang w:val="pl-PL"/>
        </w:rPr>
        <w:t>.1  VOVED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bCs/>
          <w:sz w:val="28"/>
          <w:szCs w:val="28"/>
          <w:lang w:val="pl-PL"/>
        </w:rPr>
      </w:pPr>
      <w:r>
        <w:rPr>
          <w:rFonts w:cs="MAC C Times" w:ascii="MAC C Times" w:hAnsi="MAC C Times"/>
          <w:b/>
          <w:bCs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Konceptot na najdobrite dostapni tehniki (NDP) nema cel da propi{e kakva bilo posebna tehnika ili tehnologija, tuku da gi zeme vo predvid tehni~kite karakteristiki na instalacijata, nejzinata geografska lokacija i lokalnite ekolo{ki sostojbi. Pri odreduvaweto na najdobrite dostapni tehniki osobeno vnimanie treba da im se posveti, generalno ili vo poedine~ni slu~ai, na slednite faktori, imaj}i gi vo predvid mo`nite tro{oci i dobivki od merkata i na aspektot na pretpazlivost i prevencij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Op{ti aspekti: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irodata, efektite i masata na odnosnite osloboduvawe, tehnikite mo`e da bidat razli~ni vo zavisnost od goleminata na izvorot;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Datite za proverka na novi ili postojni soznanija;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Vremeto {to e potrebno za voveduvawe na najdobrata dostapna praksa;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tro{uva~kata i prirodata na surovinite {to se upotrebuvaat vo procesot i negovata energetska vrednost;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trebata za spre~uvawe ili namluvawe i minimizirawe na nivnite posledici vrz `ivotnata sredina;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otrebata za obezbeduvawe zdravje i bezbednost na rabotnoto mesto;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Sporedlivi procesi, kapaciteti ili metodi na rabotewe {to so uspeh se isprobani  na industriskata skala;</w:t>
      </w:r>
    </w:p>
    <w:p>
      <w:pPr>
        <w:pStyle w:val="Normal"/>
        <w:numPr>
          <w:ilvl w:val="0"/>
          <w:numId w:val="9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ehnolo{ki prednosti i promeni na nau~noto znaewe i razbirawe.</w:t>
      </w:r>
    </w:p>
    <w:p>
      <w:pPr>
        <w:pStyle w:val="Normal"/>
        <w:spacing w:lineRule="auto" w:line="276"/>
        <w:ind w:left="993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MAC C Times"/>
          <w:b/>
          <w:b/>
          <w:bCs/>
          <w:lang w:val="it-IT"/>
        </w:rPr>
      </w:pPr>
      <w:r>
        <w:rPr>
          <w:rFonts w:cs="MAC C Times" w:ascii="MAC C Times" w:hAnsi="MAC C Times"/>
          <w:b/>
          <w:bCs/>
          <w:lang w:val="it-IT"/>
        </w:rPr>
        <w:t>Generalnite merki za namaluvawe na osloboduvaweto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Upotreba na napredni metodi za ~istewe na gasot od gorivoto, kako {to se termalna ili kataliti~ka osidacija, talo`ewe prav ili atsorpcija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Tretman na ostatocite, otpadnata voda, otpadocite i talogot od otpadnata voda;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  <w:t>Promeni vo procesot {to vodat do namaluvawe ili eliminirawe na osloboduvawata, kako {to e preminuvawe na zatvoreni sistemi;</w:t>
      </w:r>
    </w:p>
    <w:p>
      <w:pPr>
        <w:pStyle w:val="Normal"/>
        <w:spacing w:lineRule="auto" w:line="276"/>
        <w:ind w:left="993" w:hanging="0"/>
        <w:jc w:val="both"/>
        <w:rPr>
          <w:rFonts w:ascii="MAC C Times" w:hAnsi="MAC C Times" w:cs="MAC C Times"/>
          <w:bCs/>
          <w:lang w:val="it-IT"/>
        </w:rPr>
      </w:pPr>
      <w:r>
        <w:rPr>
          <w:rFonts w:cs="MAC C Times" w:ascii="MAC C Times" w:hAnsi="MAC C Times"/>
          <w:bCs/>
          <w:lang w:val="it-IT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nl-NL"/>
        </w:rPr>
        <w:t>Najdobrite dostapni tehniki vo edna instalacija treba da ni ja postignat krajnata cel, koja {to se odnesuva na mo`nosta za daostignuvawe na visoko nivo na za{tita na `ivotnata sredina od industriskoto zagaduvawe.</w:t>
      </w:r>
    </w:p>
    <w:p>
      <w:pPr>
        <w:pStyle w:val="Normal"/>
        <w:spacing w:lineRule="auto" w:line="276"/>
        <w:ind w:right="327" w:hanging="0"/>
        <w:jc w:val="both"/>
        <w:rPr/>
      </w:pPr>
      <w:r>
        <w:rPr>
          <w:rFonts w:cs="MAC C Times" w:ascii="MAC C Times" w:hAnsi="MAC C Times"/>
          <w:lang w:val="nl-NL"/>
        </w:rPr>
        <w:t>Najdobrite dostapni tehniki se odnesuvaat na sistemite za menaxment/upravuvawe, integrirawe na procesite, tehniki koi se odnesuvaat na redukcija na otpadot koj se sozdava pri samiot tehnolo{ki proces, tehniki so koi }e postigneme namaluvawe na potro{uva~kata na energii i vodata, a od toa i proizleguvaat tehniki za namaluvawe ili otstranuvawe na zagaduvawata na `ivotnata sredina.</w:t>
      </w:r>
    </w:p>
    <w:p>
      <w:pPr>
        <w:pStyle w:val="Normal"/>
        <w:spacing w:lineRule="auto" w:line="276"/>
        <w:ind w:right="327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>Za da se primenat Najdobrite dostapni tehniki vo ve}e postoe~kite instalacii potrebni se investicii koi treba da se procenat i sporedat so redukcionite tehniki soglasno kapacitetot na instalacijata i efikasnosta na samata tehnika, uslovite za nejzino primenuvawe vo postoe~kata instalacija.</w:t>
      </w:r>
    </w:p>
    <w:p>
      <w:pPr>
        <w:pStyle w:val="Normal"/>
        <w:spacing w:lineRule="auto" w:line="276"/>
        <w:ind w:right="327" w:hanging="0"/>
        <w:jc w:val="both"/>
        <w:rPr>
          <w:rFonts w:ascii="MAC C Times" w:hAnsi="MAC C Times" w:cs="MAC C Times"/>
          <w:lang w:val="nl-NL"/>
        </w:rPr>
      </w:pPr>
      <w:r>
        <w:rPr>
          <w:rFonts w:cs="MAC C Times" w:ascii="MAC C Times" w:hAnsi="MAC C Times"/>
          <w:lang w:val="nl-NL"/>
        </w:rPr>
        <w:t xml:space="preserve">Za da se sprovedat celite na </w:t>
      </w:r>
      <w:r>
        <w:rPr>
          <w:lang w:val="nl-NL"/>
        </w:rPr>
        <w:t>IPPC</w:t>
      </w:r>
      <w:r>
        <w:rPr>
          <w:rFonts w:cs="MAC C Times" w:ascii="MAC C Times" w:hAnsi="MAC C Times"/>
          <w:lang w:val="nl-NL"/>
        </w:rPr>
        <w:t xml:space="preserve"> mo`e da se izvr{i prezentacija na samo edna tehnika ili pak mo`e da se prezentira kombinacija od pove}e tehniki. Pri oreduvaweto na </w:t>
      </w:r>
      <w:r>
        <w:rPr>
          <w:rFonts w:cs="Arial" w:ascii="MAC C Times" w:hAnsi="MAC C Times"/>
          <w:lang w:val="nl-NL"/>
        </w:rPr>
        <w:t>NDT</w:t>
      </w:r>
      <w:r>
        <w:rPr>
          <w:rFonts w:cs="MAC C Times" w:ascii="MAC C Times" w:hAnsi="MAC C Times"/>
          <w:lang w:val="nl-NL"/>
        </w:rPr>
        <w:t xml:space="preserve"> tehnikite treba da se zemat vo obzir pravilata koi {to se propi{ani generalno vo Aneks </w:t>
      </w:r>
      <w:r>
        <w:rPr>
          <w:lang w:val="nl-NL"/>
        </w:rPr>
        <w:t>IV</w:t>
      </w:r>
      <w:r>
        <w:rPr>
          <w:rFonts w:cs="MAC C Times" w:ascii="MAC C Times" w:hAnsi="MAC C Times"/>
          <w:lang w:val="nl-NL"/>
        </w:rPr>
        <w:t xml:space="preserve"> od Direktivata, kako i tehnikite koi {to se opi{ani vo ovoj dodatok. Ovde se koristat kolku {to e mo`no postandardni strukturi za se dobie  generalniot nacrt za potrebnata tehnika, potoa  da se mo`e da se izvr{i sporedba na pove}e tehniki, kako i da se ovozmo`i procenkata za najzna~ajnite celi pri definiraweto na</w:t>
      </w:r>
      <w:r>
        <w:rPr>
          <w:rFonts w:cs="Arial" w:ascii="MAC C Times" w:hAnsi="MAC C Times"/>
          <w:lang w:val="nl-NL"/>
        </w:rPr>
        <w:t xml:space="preserve"> zadadeniot</w:t>
      </w:r>
      <w:r>
        <w:rPr>
          <w:rFonts w:cs="MAC C Times" w:ascii="MAC C Times" w:hAnsi="MAC C Times"/>
          <w:lang w:val="nl-NL"/>
        </w:rPr>
        <w:t xml:space="preserve"> </w:t>
      </w:r>
      <w:r>
        <w:rPr>
          <w:rFonts w:cs="Arial" w:ascii="MAC C Times" w:hAnsi="MAC C Times"/>
          <w:lang w:val="nl-NL"/>
        </w:rPr>
        <w:t>NDT preku Direktivata.</w:t>
      </w:r>
      <w:r>
        <w:rPr>
          <w:rFonts w:cs="MAC C Times" w:ascii="MAC C Times" w:hAnsi="MAC C Times"/>
          <w:lang w:val="nl-NL"/>
        </w:rPr>
        <w:t xml:space="preserve"> </w:t>
      </w:r>
    </w:p>
    <w:p>
      <w:pPr>
        <w:pStyle w:val="Normal"/>
        <w:spacing w:lineRule="auto" w:line="276"/>
        <w:ind w:right="327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  <w:t>Za da se utvrdat standardnite uslovi spored koi {to treba da bidat sprovedeni principite na NDT a koi {to se odnesuvaat na mernite  uslovi za protokot na volumen, kako i koncentraciskiot protok treba da se izvr{i celosno objasnuvawe na slednive  definicii (koi {to istotaka se navedeni vo Re~nikot):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  <w:lang w:val="nb-NO"/>
        </w:rPr>
      </w:pPr>
      <w:r>
        <w:rPr>
          <w:rFonts w:cs="Arial" w:ascii="MAC C Times" w:hAnsi="MAC C Times"/>
          <w:lang w:val="nb-N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MAC C Times" w:hAnsi="MAC C Times"/>
                <w:b/>
              </w:rPr>
              <w:t>Protok na volumen</w:t>
            </w:r>
            <w:r>
              <w:rPr>
                <w:rFonts w:cs="Arial" w:ascii="MAC C Times" w:hAnsi="MAC C Times"/>
              </w:rPr>
              <w:t xml:space="preserve">: (ako ovoj podatok ne e spomnat vo druga smisla vo ovoj dokument), protokot na volumen se odnesuva na 18 (volumenski %) kislorod i uslovi na standardna sostojba.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m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MAC C Times" w:hAnsi="MAC C Times"/>
                <w:b/>
              </w:rPr>
              <w:t>Koncentracija</w:t>
            </w:r>
            <w:r>
              <w:rPr>
                <w:rFonts w:cs="Arial" w:ascii="MAC C Times" w:hAnsi="MAC C Times"/>
              </w:rPr>
              <w:t xml:space="preserve">: (ako ovoj podatok ne e spomnat vo druga smisla vo ovoj dokument), koncentracijata na gasnite supstancii ili pak smesata od gasni supstancii se odnesuva na: suvite izduvni gasovi so 18 (volumenski %) kislorod vo uslovi na standardna sostojba, odnosno na koncentracijata na benzen so 15 (volumenski %) kislorod vo uslovi na standardna sostojba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tandardna sostoj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Se onesuva na temperatura od 273 </w:t>
            </w:r>
            <w:r>
              <w:rPr/>
              <w:t>K</w:t>
            </w:r>
            <w:r>
              <w:rPr>
                <w:rFonts w:cs="Arial" w:ascii="MAC C Times" w:hAnsi="MAC C Times"/>
              </w:rPr>
              <w:t xml:space="preserve"> i pritisok od </w:t>
            </w:r>
            <w:r>
              <w:rPr/>
              <w:t>1013 hPa.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ind w:left="-142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Za{titata na `ivotnata sredina od {tetnoto vlijanie vklu~uva eliminacija ili namaluvawe na emisiite vo `ivotnata sredina. Potrebni se pove}e ~ekori za da se primenat site principi kako kaj postoe~kite, taka i kaj novite instalacii.  Najprvo izvorite na emisija treba da se identifikuvaat i da se kvantificiraat. Identifikacijata na emisiiite treba da gi ispita site ispu{tawa i za ova cel potrebno e da ima detalno poznavawe i razbirawe na procesot i potencijalni izvori na emisija. Potrebno e da se identifikuvaat izvorite na emisija koi poteknuvaat od aktivnosta. Procesot treba da se ispita od aspekt na edine~ni operacii, imaj}i gi predvid vlezovite i izlezite od sekoja edine~na operacija.  </w:t>
      </w:r>
    </w:p>
    <w:p>
      <w:pPr>
        <w:pStyle w:val="Normal"/>
        <w:spacing w:lineRule="auto" w:line="276"/>
        <w:ind w:left="-142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Kaj poednostavnite aktivnosti, kvantificiraweto na emisiite mo`e da se izvede preku direkni merewa na to~kite na emisija, kombinirano so teoretski presmetki. 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MAC C Times" w:hAnsi="MAC C Times"/>
        </w:rPr>
        <w:t>[tom }e se odredi identitetot i karakteristikite na polutantite, sleden ~ekor e da se opredeli prioritet na polutantite koi naitno treba da se namalat ili tretiraat. Za ova e potrebno da se napravi ocenka na rizikot, Vrz baza na slednite ~ekor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ocenka na nivoata na polutantite vo `ivotnata sredina posle disperzijata koristej}i ednostavna formul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ikaz na emisiite koi nemaat zna~itelno vlijani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overka dali e potrebno detalno modeliraw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poredba na najdenite nivoa na polutanti so standardite so `ivotna sredina ili nivoata na procenka za `ivotnata sredina i drugi standard ii otfrlawe na uslovite na ispu{tawa koi ne se prifatlivi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umirawe na vlijanijata, so upotreba na normalizacija spored reperite kade {to toa e mo`no, pr. Nacionalnite standardi za kvalitet ili grani~nite vrednosti za emisija.</w:t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>Minimizirawe vo kontekst na upravuvawe so emisiite zna~i namaluvawe na edna emisija na nejziniot izvor ili mo`ebi vo nekoj predhodna faza od procesot do onie granici do koi toa e razumno izvodlivo. Prioritetni na~ini za upravuvawe so emisiite se eliminacija ili zamena na {tetnite elementi, so cel izbegnuvawe na sekakvo zagaduvawe. [tetnite elementi mo`e da se otstranat ili minimiziraat so tehniki sli~ni na primerite dadeni podolu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/>
        <w:t>Tabela 1: Primeri za minimizirawe na samiot izvor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04"/>
        <w:gridCol w:w="1849"/>
        <w:gridCol w:w="35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Poluta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Izvor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Potekl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  <w:b/>
                <w:b/>
              </w:rPr>
            </w:pPr>
            <w:r>
              <w:rPr>
                <w:rFonts w:cs="Arial" w:ascii="MAC C Times" w:hAnsi="MAC C Times"/>
                <w:b/>
              </w:rPr>
              <w:t>Mer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nergetska postrojk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 xml:space="preserve">Goriv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remin kon gorivo so pomalku sulfur ili priroden ga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otel za pare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Vozduh za sogoruva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  <w:vertAlign w:val="subscript"/>
              </w:rPr>
            </w:pPr>
            <w:r>
              <w:rPr>
                <w:rFonts w:cs="Arial" w:ascii="MAC C Times" w:hAnsi="MAC C Times"/>
              </w:rPr>
              <w:t xml:space="preserve">Upotreba na brener so nizok </w:t>
            </w:r>
            <w:r>
              <w:rPr/>
              <w:t>NO</w:t>
            </w:r>
            <w:r>
              <w:rPr>
                <w:vertAlign w:val="subscript"/>
              </w:rPr>
              <w:t>x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Te{ki metali vo otpadni void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ostrojka za bo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igment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^istewe na otpadnoto `elezo pred negovo topewe</w:t>
            </w:r>
          </w:p>
        </w:tc>
      </w:tr>
    </w:tbl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eastAsia="MAC C Times" w:cs="MAC C Times" w:ascii="MAC C Times" w:hAnsi="MAC C Times"/>
        </w:rPr>
        <w:t xml:space="preserve">    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Koga potencijalno {tetnite emisii ne mo`e da se eliminiraat ili minimiziraat do to~ka koga tie bi postanale nezna~ajni, toga{ treba da se prevzemat merki za tretman na emisiite za otstranuvawe na rizikot po `ivotnata sredina. Vakvite merki se narekuvaat Merki za kontrola/namaluvawe i tie se sostojat od spektar na merki za za{tita na mediumot koj{to e receptor. Merkite za kontrola glavno vklu~uvaat tretman na emisiite vo vozduhot i vodata. Upravuvaweto na emisiite vo vozduh i voda obi~no se odnesuvaat i na rizikot vrz po~va, podzemni vodi i dalekuse`no zagaduvawe. Na~elata na kontrola na zagaduvaweto zavisat od tretmanot na {tetnite emisii {to obi~no bara nivno fa}awe. 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Bez razlika dali tekot od izvorot e gas ili voda, naj~estiot redosled na ~ekori vo tretmanot se sostoi od fa}awe na polutantot od emisiite prosledeno so tretman na fateniot materijal. </w:t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>Za razli~nite polutanti mo`e da postojat razli~ni na~ini na tretman. Tekovite {to sodr`at metali treba da se izoliraat i da se tretiraat oddelno od onie tekovi isprateni na biolo{ki tretman. Tekovite {to sodr`at nerazgradlivi organski soedinija isto taka treba da bidat otstaneti od otpadnite vodi koi se pra}aat na biolo{ki tretman i ponatamu da se smetaat za opasen otpad i da se prati na insineracija. So odvojuvawe na tekovite mo`e da se optimizira prirodata na tretmanot, volumenot {to treba da se tretira mo`e da se namali i tehnikite za iskoristuvawe kako {to e precipitacijata stanuvaat poefikasni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lu~nite idei za prioritetnite programi koi treba da se vovedat kaj postoe~kite instalacii bi mo`ele da se prika`at prek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Razgleduvawe na momentalniot kvalitet na vleznite medium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egled na stepenot na momentalno lokalno vlijani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Razgleduvawe na efikasnosta od prevzemenite merki koi se prevzemaat vo pravec na reducirawe na celokupnoto zagaduvawe i se vo zavisnost od tro{ocite i opasnostite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X</w:t>
      </w:r>
      <w:r>
        <w:rPr>
          <w:rFonts w:cs="Arial" w:ascii="MAC C Times" w:hAnsi="MAC C Times"/>
          <w:b/>
        </w:rPr>
        <w:t>.2 NAJDOBRI DOSTAPNI TEHNIKI ZA ORAN@ERII</w:t>
      </w:r>
    </w:p>
    <w:p>
      <w:pPr>
        <w:pStyle w:val="Normal"/>
        <w:spacing w:lineRule="auto" w:line="276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  <w:t>Najdobrite dostapni tehniki za Oran`eriite, prestavuvaat najefikasen na~in na koj Operatorite na Oran`eriit mo`at razumno da gi namalat ispu{tawata na hranlivi materii i pesticidi vo `ivotnata sredina, optimalno koristewe na hranlivi materii za bilki, da se namali gubeweto na pesticidite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Cs/>
          <w:lang w:val="pl-PL"/>
        </w:rPr>
      </w:pPr>
      <w:r>
        <w:rPr>
          <w:rFonts w:cs="MAC C Times" w:ascii="MAC C Times" w:hAnsi="MAC C Times"/>
          <w:bCs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b/>
          <w:bCs/>
          <w:lang w:val="pl-PL"/>
        </w:rPr>
        <w:t>10.2.1 Optimalno koristewe na hranlivi materii za rastenijata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it-IT"/>
        </w:rPr>
      </w:pPr>
      <w:r>
        <w:rPr>
          <w:rFonts w:cs="MAC C Times" w:ascii="MAC C Times" w:hAnsi="MAC C Times"/>
          <w:bCs/>
          <w:lang w:val="pl-PL"/>
        </w:rPr>
        <w:t>Za da mo`e da se koristi optimalno azotot, fosforot i drugite hranlivi materii za rastenija na nivo na Oran`eriite, potrebno e da se primenat slednite analizi i investicii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</w:rPr>
        <w:t>presmetka na bilans na hranlivi materii na nivo na Oran`erii za prethodnata godina;</w:t>
      </w:r>
    </w:p>
    <w:p>
      <w:pPr>
        <w:pStyle w:val="ListParagraph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ostrirawe na zemja za da se znae kolku hranlivi materii ve}e postojat;</w:t>
      </w:r>
    </w:p>
    <w:p>
      <w:pPr>
        <w:pStyle w:val="ListParagraph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esmetka na potrebi za hranlivi materii, planirawe na |ubrewe so {talsko |ubrivo i ve{ta~ko |ubrivo;</w:t>
      </w:r>
    </w:p>
    <w:p>
      <w:pPr>
        <w:pStyle w:val="ListParagraph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lanirawe na ishrana za da se obezbedi efikasno iskoristuvawe na hranlivi materii za proizvodstvo na stoka i {to pomalce od istite da zavr{i vo {talskoto |ubrivo</w:t>
      </w:r>
    </w:p>
    <w:p>
      <w:pPr>
        <w:pStyle w:val="ListParagraph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otrbno e na minimum da se svede razbla`uvaweto na {talskoto |ubrivo so voda</w:t>
      </w:r>
    </w:p>
    <w:p>
      <w:pPr>
        <w:pStyle w:val="ListParagraph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apacitetot na skladirawe na {talskoto |ubrivo e 6 meseci, za da se ovozmo`i iznesuvawe na |ubreto koga na oran`eriite im se potrebno hranlivi materii od {talsko |ubrivo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</w:rPr>
        <w:t>da ne se rastura |ubreto vo periodite koga oran`eriite ne mo`at da go koristat i da se se rastura na smrznato zemji{te ili na zemji{te so nagib pogolem od 7</w:t>
      </w:r>
      <w:r>
        <w:rPr>
          <w:rFonts w:cs="MAC C Times" w:ascii="MAC C Times" w:hAnsi="MAC C Times"/>
          <w:vertAlign w:val="superscript"/>
        </w:rPr>
        <w:t>o</w:t>
      </w:r>
      <w:r>
        <w:rPr>
          <w:rFonts w:cs="MAC C Times" w:ascii="MAC C Times" w:hAnsi="MAC C Times"/>
        </w:rPr>
        <w:t xml:space="preserve"> . </w:t>
      </w:r>
    </w:p>
    <w:p>
      <w:pPr>
        <w:pStyle w:val="ListParagraph"/>
        <w:numPr>
          <w:ilvl w:val="0"/>
          <w:numId w:val="5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{talskoto |ubrivo treba da se izme{a so zemji{te vo rok od 6 saati od rasturaweto za da se izbegne isparuvaweto na azot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>10.2.2 Namaluvawe na gubitok na pesticidi</w:t>
      </w:r>
    </w:p>
    <w:p>
      <w:pPr>
        <w:pStyle w:val="ListParagraph"/>
        <w:numPr>
          <w:ilvl w:val="0"/>
          <w:numId w:val="2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prskaweto so pesticidi treba da se primenuva vnimatelno, soglasno potrebite, a pri doziraweto treba da se zeme vo obzir vremeto na prskawe, faza na razvoj na oran`eriite i klimatski uslovi.</w:t>
      </w:r>
    </w:p>
    <w:p>
      <w:pPr>
        <w:pStyle w:val="ListParagraph"/>
        <w:numPr>
          <w:ilvl w:val="0"/>
          <w:numId w:val="2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opremata za prskawe treba pravilno da funkcionira i treba da se obezbedi ispravnost na diznite poradi ramnomerno rasprskuvawe na pesticidite.</w:t>
      </w:r>
    </w:p>
    <w:p>
      <w:pPr>
        <w:pStyle w:val="ListParagraph"/>
        <w:numPr>
          <w:ilvl w:val="0"/>
          <w:numId w:val="2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redstvata za za{tita na rastenijata treba da se ~uvaat na zaklu~eno mesto i da se vodat vo knigi (koga se kupuvaat i koga se koristat)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center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center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10.2.3 Najdobri dostapni tehniki za upravuvawe so otpadna voda/otpaden gas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da~ata na upravuvaweto so otpadnata voda/otpadniot gas treba da se zamisli taka {to taa treba da gi usoglasi situaciite kade {to se pojavuvaat ispusti na otpadna voda/otpaden gas, koi se generiraat vo edna industriska postojka, na zakonskite barawa za dobivawe na soodvetna dozvola, na dadeni lokalni ekolo{k ii higienski uslovi, kako in a kontrinuirano podobruvawe na ekolo{kite uslovi. Vakvoto upravuvawe so otpadnata voda/otpaden gas, gi detektirai gi nadopolnuva opciite za za{tita ili redukcija na emisionoto generirawe ili pak emisionoto vlijanie vrz `ivotnata sredina. Rezultatite dobieni od postapkite kade {to se razgleduva samoto menaxirawe so otpadnata voda/otpaden gas, kako i odlukite koi {to se donesuvaat vsu{nost pretstavuva identifikacija i implementacija n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Redukcijata na potencijalnite emisii vo proizvodniot process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Sredstva koi {to se upotrebuvaat za da se izbegne nepotrebnoto zagaduvawe na sprotivno nezagadenite ispust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Najsoodvetni sistemi za kolektirawe na otpad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Najsoodvetni sistemi za kontrola na emisii;</w:t>
      </w:r>
    </w:p>
    <w:p>
      <w:pPr>
        <w:pStyle w:val="Normal"/>
        <w:spacing w:lineRule="auto" w:line="276"/>
        <w:ind w:left="90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MAC C Times" w:hAnsi="MAC C Times"/>
          <w:b/>
        </w:rPr>
        <w:t xml:space="preserve">10.2.4 Najdobar monitoring sistem za proveruvawe na soglasnosta so celite ili so zakonskite regulativi. 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ako {to se naveduva kaj generalnoto upravuvawe so `ivotnata sredina, najdobrite dostapni tehniki za upravuvawe so ispustite na otpadnata voda/otpaden gas gi sledat istite principi za site vidovi na golemini na postrojkite. Na onie mesta kade {to upravuvaweto so ispustite na otpadnata voda/otpaden gas se odnesuva na postrojki koi {to imaat edna ili pak mnogu mal broj na proizvodni linii i proto~ni izvori pretstavuva relativno lesna i ednostavna zada~a, vakviot tip na upravuvawe vsu{nost pretstavuva mnogu kompleksna zada~a koj golemite kapaciteti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 xml:space="preserve">Izborot na adekvaten sistem za kolektirawe na otpadnata voda igra klu~na uloga pri efektivnoto reducirawe i/ili tretman na vakvata otpadna voda. Ovoj sistem go vnesuva potokot na otpadna voda do soodvetniot tretman mehanizam za vakvata otpadna voda i go spre~uva me{aweto na zagadenata i nezagadenata otpadna voda.  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b/>
          <w:b/>
        </w:rPr>
      </w:pPr>
      <w:r>
        <w:rPr>
          <w:rFonts w:cs="Arial" w:ascii="MAC C Times" w:hAnsi="MAC C Times"/>
          <w:b/>
        </w:rPr>
        <w:t>Najdobri dostapni tehniki se koristat za d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Gi ozna~at potocite na otpadna voda spored koli~evstvoto na zagaduva`ki materii. Neorganskata otpadna voda koja {to nema zna~ajni organski komponenti i e izolirana od organskata otpadna voda i se ispu{ta vo instalaciite za specijalen tretman. Organskata otpadna voda so zna~ajna koli~ina na neorganska i te{ko razgraduva~ki ili pak toksi~ni organski komponeneti se naso~uva kon specijalni predtretmanski mehanizmi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/>
        <w:t>Vo Tabela 1 e navedena edna tehnika za tretman na do`dovnica:</w:t>
      </w:r>
    </w:p>
    <w:tbl>
      <w:tblPr>
        <w:tblW w:w="103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97"/>
        <w:gridCol w:w="1366"/>
        <w:gridCol w:w="1311"/>
        <w:gridCol w:w="2936"/>
        <w:gridCol w:w="2006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omorti za tretirawe na siten pesok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kumulaciono ezero/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sedimentacionen rezervoar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Peso~en filter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anal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Kru`n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Aerirana</w:t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Namena</w:t>
            </w:r>
          </w:p>
        </w:tc>
        <w:tc>
          <w:tcPr>
            <w:tcW w:w="4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Edinstveno se vr{i otstranuvawe na pesokot i sitniot pesok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Za{tita na tretmna procesite</w:t>
            </w:r>
          </w:p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Za{tita na opremata od abrazij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Bistrewe i ~istewe na do`dovnicata i kolektirawe na hidrouli~koto koli~estvo na te{ko zagadenata do`dovnica za da se za{tit rekata kako recipient na otpadnata voda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Tretirawe na izlivite na do`dovnica od lesno zagadenite povr{ini, bilo vo slu~ai na nivno ispu{tawe ili pak nivna povtorna reupotreba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4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  <w:t>Bistrewe na do`dovnicata pred nejzinoto ispu{tawe i reupotreba (sedimentacionen rezervoar)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MAC C Times" w:hAnsi="MAC C Times" w:cs="Arial"/>
              </w:rPr>
            </w:pPr>
            <w:r>
              <w:rPr>
                <w:rFonts w:cs="Arial" w:ascii="MAC C Times" w:hAnsi="MAC C Time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</w:rPr>
      </w:pP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sectPr>
      <w:footerReference w:type="default" r:id="rId2"/>
      <w:type w:val="nextPage"/>
      <w:pgSz w:w="12240" w:h="15840"/>
      <w:pgMar w:left="1800" w:right="104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acedonian Tms" w:ascii="Macedonian Tms" w:hAnsi="Macedonian Tms"/>
        <w:lang w:val="pl-PL"/>
      </w:rPr>
      <w:t>EKO ORAN@ERII Anska Reka DOOEL Valandovo</w:t>
    </w:r>
    <w:r>
      <w:rPr>
        <w:lang w:val="pl-PL"/>
      </w:rPr>
      <w:t xml:space="preserve">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X </w:t>
    </w:r>
  </w:p>
  <w:p>
    <w:pPr>
      <w:pStyle w:val="Header"/>
      <w:rPr>
        <w:lang w:val="nl-NL"/>
      </w:rPr>
    </w:pPr>
    <w:r>
      <w:rPr>
        <w:lang w:val="nl-NL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16:23:00Z</dcterms:created>
  <dc:creator>We are Borg</dc:creator>
  <dc:description/>
  <cp:keywords/>
  <dc:language>en-US</dc:language>
  <cp:lastModifiedBy>Sonja</cp:lastModifiedBy>
  <cp:lastPrinted>2009-11-22T12:51:00Z</cp:lastPrinted>
  <dcterms:modified xsi:type="dcterms:W3CDTF">2009-11-22T11:51:00Z</dcterms:modified>
  <cp:revision>74</cp:revision>
  <dc:subject/>
  <dc:title>X  BU^AVA, VIBRACII I NEJONIZIRA^KO ZRA^EWE</dc:title>
</cp:coreProperties>
</file>