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eastAsia="MAC C Times" w:cs="MAC C Times" w:ascii="MAC C Times" w:hAnsi="MAC C Times"/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XIII</w:t>
      </w:r>
      <w:r>
        <w:rPr>
          <w:rFonts w:cs="MAC C Times" w:ascii="MAC C Times" w:hAnsi="MAC C Times"/>
          <w:b/>
          <w:sz w:val="28"/>
          <w:szCs w:val="28"/>
        </w:rPr>
        <w:t>.</w:t>
        <w:tab/>
        <w:t>SPRE^UVAWE NA HAVARII I REAGIRAWE VO ITNI SLU^AI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  <w:t>Sodr`in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1. Voved..............................................................................................................................2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lang w:val="pl-PL"/>
        </w:rPr>
        <w:t xml:space="preserve">2. Identifikuvawe na potencijalni nezgodi i vonredni sostojbi................... </w:t>
      </w:r>
      <w:r>
        <w:rPr>
          <w:rFonts w:cs="MAC C Times" w:ascii="MAC C Times" w:hAnsi="MAC C Times"/>
        </w:rPr>
        <w:t>2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3. Planirawe na aktivnostite vo slu~aj na nezgoda ili vonred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eastAsia="MAC C Times" w:cs="MAC C Times" w:ascii="MAC C Times" w:hAnsi="MAC C Times"/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sostojba ............................................................................................................................3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4. Plan za spr~uvawe na nastanuvawe na po`ar  vo </w:t>
      </w: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  <w:lang w:val="pl-PL"/>
        </w:rPr>
        <w:t xml:space="preserve">.....................................................................................................4 </w:t>
      </w:r>
    </w:p>
    <w:p>
      <w:pPr>
        <w:pStyle w:val="Normal"/>
        <w:spacing w:lineRule="auto" w:line="360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5. Obezbeduvawe na merki za sigurnost na rabotnicite vo vreme na rabota na objektot ............................................................................................................................8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</w:rPr>
        <w:t xml:space="preserve">6.  </w:t>
      </w:r>
      <w:r>
        <w:rPr>
          <w:rFonts w:cs="MAC C Times" w:ascii="MAC C Times" w:hAnsi="MAC C Times"/>
          <w:lang w:val="pl-PL"/>
        </w:rPr>
        <w:t>Merki za za{tita od elektri~na struja............................................................10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7. Merki za za{tita pri rabota................................................................................10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pl-PL"/>
        </w:rPr>
        <w:t xml:space="preserve">8. Uka`uvawe na prva pomo{ ....................................................................................12 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19.Gromobranska instalacija.....................................................................................13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10.Hidranti....................................................................................................................13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iCs/>
          <w:lang w:val="nl-NL"/>
        </w:rPr>
      </w:pPr>
      <w:r>
        <w:rPr>
          <w:rFonts w:cs="MAC C Times" w:ascii="MAC C Times" w:hAnsi="MAC C Times"/>
          <w:lang w:val="nb-NO"/>
        </w:rPr>
        <w:t>11.</w:t>
      </w:r>
      <w:r>
        <w:rPr>
          <w:rFonts w:cs="MAC C Times" w:ascii="MAC C Times" w:hAnsi="MAC C Times"/>
          <w:b/>
          <w:lang w:val="nb-NO"/>
        </w:rPr>
        <w:t xml:space="preserve"> </w:t>
      </w:r>
      <w:r>
        <w:rPr>
          <w:rFonts w:cs="MAC C Times" w:ascii="MAC C Times" w:hAnsi="MAC C Times"/>
          <w:lang w:val="nb-NO"/>
        </w:rPr>
        <w:t xml:space="preserve"> V</w:t>
      </w:r>
      <w:r>
        <w:rPr>
          <w:rFonts w:cs="MAC C Times" w:ascii="MAC C Times" w:hAnsi="MAC C Times"/>
          <w:bCs/>
          <w:iCs/>
          <w:lang w:val="nl-NL"/>
        </w:rPr>
        <w:t>e`bi........................................................................................................................13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bCs/>
          <w:iCs/>
          <w:sz w:val="28"/>
          <w:szCs w:val="28"/>
          <w:lang w:val="nl-NL"/>
        </w:rPr>
      </w:pPr>
      <w:r>
        <w:rPr>
          <w:rFonts w:cs="MAC C Times" w:ascii="MAC C Times" w:hAnsi="MAC C Times"/>
          <w:b/>
          <w:bCs/>
          <w:iCs/>
          <w:sz w:val="28"/>
          <w:szCs w:val="28"/>
          <w:lang w:val="nl-NL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8"/>
          <w:szCs w:val="28"/>
        </w:rPr>
      </w:pPr>
      <w:r>
        <w:rPr>
          <w:rFonts w:eastAsia="MAC C Times" w:cs="MAC C Times" w:ascii="MAC C Times" w:hAnsi="MAC C Times"/>
          <w:b/>
          <w:i/>
          <w:sz w:val="28"/>
          <w:szCs w:val="28"/>
        </w:rPr>
        <w:t xml:space="preserve"> </w:t>
      </w:r>
      <w:r>
        <w:rPr>
          <w:rFonts w:cs="MAC C Times" w:ascii="MAC C Times" w:hAnsi="MAC C Times"/>
          <w:b/>
          <w:i/>
          <w:sz w:val="28"/>
          <w:szCs w:val="28"/>
        </w:rPr>
        <w:t>1. Voved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ab/>
        <w:t xml:space="preserve">Timot  za za{tita na `ivotnata sredina na </w:t>
      </w: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</w:rPr>
        <w:t>, postojano gi kontrolira aktivnostite koi {to se izveduvaat na instalacijata na Betonskata Baza</w:t>
      </w:r>
      <w:r>
        <w:rPr>
          <w:rFonts w:cs="Arial" w:ascii="MAC C Times" w:hAnsi="MAC C Times"/>
          <w:lang w:val="nb-NO"/>
        </w:rPr>
        <w:t xml:space="preserve"> i separacijata</w:t>
      </w:r>
      <w:r>
        <w:rPr>
          <w:rFonts w:cs="MAC C Times" w:ascii="MAC C Times" w:hAnsi="MAC C Times"/>
        </w:rPr>
        <w:t xml:space="preserve">, pri {to gi identifikuva slu~aite koi mo`at da izlezat od kontrola i da predizvikaat negativni posledici vo raboteweto i negativno vlijanie vrz `ivotnata   sredina.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</w:rPr>
        <w:t xml:space="preserve">          </w:t>
      </w:r>
      <w:r>
        <w:rPr>
          <w:rFonts w:cs="MAC C Times" w:ascii="MAC C Times" w:hAnsi="MAC C Times"/>
        </w:rPr>
        <w:t>Rakovodstvoto prevzema soodvetni tehni~ki i organizaciski merki za prevencija i izbegnuvawe na itni situacii (soodvetna infrastruktura, proverka na instalaciite, nazna~uvawe na odgovorni lica i drugo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  <w:t>Od strana na Koordinatorot za za{tita na `ivotnata sredina e izrabotena Postapka vo koja se opi{uva na~inot na koj organizacijata se spravuva vo itni situacii. Postapkata se stremi kon soodvetna podgotovka na organizacijata za spravuvawe so site vonredni sostojbi so cel efikasno spre~uvawe ili minimizirawe na posledicite preku soodvetni planovi za spravuvawe so vonredni sostojbi. Postapkata za deluvawe vo Slu~aj na nezgoda se primenuva vo site organizacioni delovi na organizacijata, za site aktivnosti, proizvodi i uslugi koi {to mo`e da imaat vlijanie vrz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           </w:t>
      </w:r>
      <w:r>
        <w:rPr>
          <w:rFonts w:cs="MAC C Times" w:ascii="MAC C Times" w:hAnsi="MAC C Times"/>
        </w:rPr>
        <w:t>Organizacijata ima razvieno i primenuva Plan za reagirawe pri itni situaci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sz w:val="28"/>
          <w:szCs w:val="28"/>
        </w:rPr>
        <w:t>2. Identifikuvawe na potencijalni nezgodi i vonredni sostojb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Koordinatorot za za{tita na `ivotnata sredina vo sorabotka so Odborot za za{tita na `ivotna sredina vrz osnova na va`e~kite zakonski propisi za `ivotna sredina kako i vrz osnova na dolgogodi{noto rabotno iskustvo vr{at identifikuvawe na potencijalnite nezgodi i vonredni sostojb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Vrz osnova na identifikuvanite potencijalni nezgodi i vonredni sostojbi se izrabotuva Plan na aktivnosti vo slu~aj na vonredni sostojb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Celta na ovoj plan e da gi identifikuva zna~ajnite rizici, da gi definira ovlastuvawata i odgovornostite na klu~nite vraboteni, listata na zadol`itelni kontakti, specifikacija na opremata i aktivnostite pri itnite situaci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sz w:val="28"/>
          <w:szCs w:val="28"/>
          <w:lang w:val="pl-PL"/>
        </w:rPr>
        <w:t>3. Planirawe na aktivnostite vo slu~aj na nezgoda ili vonredna  sostojb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Planot za vonredna sostojba se sostoi od prethodno odredeni i soodvetno podgotveni aktivnosti za reagirawe i spravuvawe so itna situac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lanovite za vonredna sostojba gi definiraat potrebnite aktivnosti pri vonredna sostojba i vklu~uvaat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repoznavawe na potencijalni vonredni sostojb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ostavuvawe na odgovorna li~nost za koordinacija(voda~ na tim, koordinator), negov zamenik i lu|e odgovorni za raznite aktivnosti na primer personal obu~en za protivpo`arna za{tita, personal obu~en za spravuvawe so protekuvawe na toksi~ni supstanci i drugo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    </w:t>
      </w:r>
      <w:r>
        <w:rPr>
          <w:rFonts w:cs="MAC C Times" w:ascii="MAC C Times" w:hAnsi="MAC C Times"/>
        </w:rPr>
        <w:t>( ~lenovi na timot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MAC C Times" w:ascii="MAC C Times" w:hAnsi="MAC C Times"/>
        </w:rPr>
        <w:t>odgovornosti i dol`nosti na personalot so opredeleni zada~i pri nastanuvawe na vonredna sostojb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pis na aktivnostite koi {to treba da se prevzemat i predvidenoto vreme za reagiraw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rocedura za evakuacij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repoznavawe i locirawe na {tetni materijali i aktivnosti potrebni koga vakvi materijali se pri~ina za vonrednata sostojb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orabotka so nadvore{ni slu`b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komunikacija so lokalnite vlasti, sosedi i javnost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za{tita na va`ni dokumenti i oprem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MAC C Times" w:ascii="MAC C Times" w:hAnsi="MAC C Times"/>
        </w:rPr>
        <w:t>detali za ve`bit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raspolo`livosta na korisni informacii za upravuvawe so vonredna sostojba( na primer raspored na instalacii, podatoci za {tetnite materijali, proceduri, upatstva i kontakt telefonski broevi)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Planovite za vonredna sostojba  detalno  go opi{uvaat na~inot na koj rakovodstvoto i personalot }e bidat izvestuvan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namu kade {to e potrebno treba da se predvidi i mo`nosta za izvestuvawe na razni dr`avi i lokalni vlasti kako i mediumite i da se nazna~i odredeno odgovorno lic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i/>
          <w:i/>
          <w:sz w:val="28"/>
          <w:szCs w:val="28"/>
          <w:lang w:val="pl-PL"/>
        </w:rPr>
      </w:pPr>
      <w:r>
        <w:rPr>
          <w:rFonts w:cs="MAC C Times" w:ascii="MAC C Times" w:hAnsi="MAC C Times"/>
          <w:b/>
          <w:i/>
          <w:sz w:val="28"/>
          <w:szCs w:val="28"/>
          <w:lang w:val="pl-PL"/>
        </w:rPr>
        <w:t xml:space="preserve">4.  Plan za spr~uvawe na nastanuvawe na po`ar  vo Betonska baza </w:t>
      </w:r>
      <w:r>
        <w:rPr>
          <w:rFonts w:cs="Arial" w:ascii="MAC C Times" w:hAnsi="MAC C Times"/>
          <w:lang w:val="nb-NO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pl-PL"/>
        </w:rPr>
        <w:tab/>
      </w:r>
      <w:r>
        <w:rPr>
          <w:rFonts w:cs="MAC C Times" w:ascii="MAC C Times" w:hAnsi="MAC C Times"/>
          <w:lang w:val="nl-NL"/>
        </w:rPr>
        <w:t xml:space="preserve">Od strana na Koordinatorot za za{tita na `ivotna sredina e izraboten plan za deluvawe vo slu~aj na po`ar koj pretstavuva operativen dokument so koj treba da se obezbedi maksimalna za{tita na imotot i vrabotenite. </w:t>
      </w:r>
      <w:r>
        <w:rPr>
          <w:rFonts w:cs="MAC C Times" w:ascii="MAC C Times" w:hAnsi="MAC C Times"/>
        </w:rPr>
        <w:t xml:space="preserve">Edna od pojdovnite aktivnosti na </w:t>
      </w:r>
      <w:r>
        <w:rPr>
          <w:rFonts w:cs="MAC C Times" w:ascii="MAC C Times" w:hAnsi="MAC C Times"/>
          <w:lang w:val="nl-NL"/>
        </w:rPr>
        <w:t>Koordinatorot za za{tita na `ivotna sredina</w:t>
      </w:r>
      <w:r>
        <w:rPr>
          <w:rFonts w:cs="MAC C Times" w:ascii="MAC C Times" w:hAnsi="MAC C Times"/>
        </w:rPr>
        <w:t xml:space="preserve"> pri eleborirawe na pra{aweto za spravuvawe so vonredna sostojba e da izraboti  Plan na lokacij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  <w:t>Planot na lokacijata dava detali za neposrednoto opkru`uvawe na organizacijata( prirodni pati{ta, objekti, vodoteci i sli~no) kako i raspored na soobra}ajnicite, pati{tata za evakuacija, parkinzi za vozniot park, lokacii na mestata za pru`awe na prva pomo{ i raspolo`livata medicinska oprem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</w:rPr>
        <w:tab/>
      </w:r>
      <w:r>
        <w:rPr>
          <w:rFonts w:cs="MAC C Times" w:ascii="MAC C Times" w:hAnsi="MAC C Times"/>
          <w:lang w:val="pl-PL"/>
        </w:rPr>
        <w:t>Planot isto taka vklu~uva lokacii na tabli so upatstva vo slu~aj na nezgoda odnosno vonredna sostojba, lokacii na alarmi, oprema za za{tita na `ivotnata sredina i sli~no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pl-PL"/>
        </w:rPr>
        <w:tab/>
      </w:r>
      <w:r>
        <w:rPr>
          <w:rFonts w:cs="MAC C Times" w:ascii="MAC C Times" w:hAnsi="MAC C Times"/>
        </w:rPr>
        <w:t>Opremata za deluvawe vo itna situacija ja obezbeduva Upravitelot, dodeka pak Koordinatorot za za{tita na `ivotna sredina  e dol`en najmalku edna{ mese~no da ja proveri funkcionalnosta na opremata i za toa da vodi soodveten zapis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ab/>
        <w:t>Opremata za deluvawe vo slu~aj na nezgoda odnosno vonredna sostojba vklu~uv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redstva za pru`awe prva pomo{;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388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Aparati za gasewe po`ar;</w:t>
      </w:r>
    </w:p>
    <w:p>
      <w:pPr>
        <w:pStyle w:val="Normal"/>
        <w:numPr>
          <w:ilvl w:val="0"/>
          <w:numId w:val="2"/>
        </w:numPr>
        <w:spacing w:lineRule="auto" w:line="360"/>
        <w:ind w:left="748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Za{titni maski;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388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Telefon so sekoga{ dostapni interni i eksterni vrski;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388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Mobilni telefoni;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osebno vnimanie treba da se obrne na na~inot na rabota na onie mesta kade {to postoi opasnost od pojava na po`ar. Kako osnova treba da se obezbedat soodvetni PP aparati kako i pribor za gasewe na po`ar.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right="22" w:hanging="0"/>
        <w:jc w:val="both"/>
        <w:rPr/>
      </w:pPr>
      <w:r>
        <w:rPr>
          <w:rFonts w:cs="MAC C Times" w:ascii="MAC C Times" w:hAnsi="MAC C Times"/>
          <w:lang w:val="pl-PL"/>
        </w:rPr>
        <w:t xml:space="preserve">Vrz osnova na ~l. 6 stav 1 od Zakonot za za{tita od po`ar ( Slu`ben vesnik na R.M. br.43/86 , 37/87, 51/88 i 36/90 ) i Zakonot za za{tita od elementarni nepogodi  Upravitelot na  DTPTU GOLEC-KOMPANI DOOEL  , donese : </w:t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360"/>
        <w:ind w:right="22" w:hanging="0"/>
        <w:jc w:val="center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  <w:t xml:space="preserve">OPERATIVEN PLAN ZA SPRE^UVAWE NA </w:t>
      </w:r>
    </w:p>
    <w:p>
      <w:pPr>
        <w:pStyle w:val="Normal"/>
        <w:spacing w:lineRule="auto" w:line="360"/>
        <w:ind w:right="22" w:hanging="0"/>
        <w:jc w:val="center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  <w:t xml:space="preserve">NASTANUVAWE NA PO@ARI </w:t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odr`ina:</w:t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lang w:val="nl-NL"/>
        </w:rPr>
        <w:tab/>
        <w:t xml:space="preserve">1. </w:t>
        <w:tab/>
        <w:t>Procena na zagrozenosta od po`ari;</w:t>
      </w:r>
    </w:p>
    <w:p>
      <w:pPr>
        <w:pStyle w:val="Normal"/>
        <w:spacing w:lineRule="auto" w:line="360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ab/>
        <w:t xml:space="preserve">2. </w:t>
        <w:tab/>
        <w:t>Raspored na PP aparati  vo Betonska baza;</w:t>
        <w:tab/>
      </w:r>
    </w:p>
    <w:p>
      <w:pPr>
        <w:pStyle w:val="Normal"/>
        <w:spacing w:lineRule="auto" w:line="360"/>
        <w:rPr/>
      </w:pPr>
      <w:r>
        <w:rPr>
          <w:rFonts w:eastAsia="MAC C Times" w:cs="MAC C Times" w:ascii="MAC C Times" w:hAnsi="MAC C Times"/>
          <w:lang w:val="pl-PL"/>
        </w:rPr>
        <w:t xml:space="preserve">            </w:t>
      </w:r>
      <w:r>
        <w:rPr>
          <w:rFonts w:cs="MAC C Times" w:ascii="MAC C Times" w:hAnsi="MAC C Times"/>
        </w:rPr>
        <w:t xml:space="preserve">3. </w:t>
        <w:tab/>
        <w:t>Merki za spre~uvawe i nastanuvawe na po`ari;</w:t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</w:rPr>
        <w:tab/>
        <w:t xml:space="preserve">4. </w:t>
        <w:tab/>
        <w:t>Merki za dejstvuvawe pri pojava na po`ari;</w:t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</w:rPr>
        <w:tab/>
        <w:t xml:space="preserve">5. </w:t>
        <w:tab/>
      </w:r>
      <w:r>
        <w:rPr>
          <w:rFonts w:cs="MAC C Times" w:ascii="MAC C Times" w:hAnsi="MAC C Times"/>
          <w:lang w:val="pl-PL"/>
        </w:rPr>
        <w:t xml:space="preserve">Organizacija na rakovodewe i komanduvawe vo lokalizirawe i </w:t>
        <w:tab/>
        <w:tab/>
        <w:tab/>
        <w:t>gasewe na po`ar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i/>
          <w:lang w:val="pl-PL"/>
        </w:rPr>
        <w:t xml:space="preserve"> </w:t>
      </w:r>
      <w:r>
        <w:rPr>
          <w:rFonts w:cs="MAC C Times" w:ascii="MAC C Times" w:hAnsi="MAC C Times"/>
          <w:b/>
          <w:i/>
          <w:lang w:val="nl-NL"/>
        </w:rPr>
        <w:t>Procenka na zagrozenosta od po`ari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>Odborot za za{tita na `ivotnata sredina rakovoden od Koordinatorot za za{tita na `ivotna sredina napravi procenka na zagrozenosta na instalacijata od po`ari. Pri procenuvaweto na zagrozenosta vo predvid bea zemeni dejnosta koja {to ja vr{i organizacijata,  lokacijata i objektite so koi {to raspolaga objektot, neposrednoto opkru`uvawe, kako i namernoto podmetnuvawe na po`ari.</w:t>
      </w:r>
    </w:p>
    <w:p>
      <w:pPr>
        <w:pStyle w:val="Normal"/>
        <w:spacing w:lineRule="auto" w:line="360"/>
        <w:ind w:right="22" w:hanging="0"/>
        <w:jc w:val="both"/>
        <w:rPr/>
      </w:pPr>
      <w:r>
        <w:rPr>
          <w:rFonts w:cs="MAC C Times" w:ascii="MAC C Times" w:hAnsi="MAC C Times"/>
          <w:lang w:val="da-DK"/>
        </w:rPr>
        <w:t xml:space="preserve">Kako karakteristi~ni materijali za pojava na po`ar na  lokacijata na </w:t>
      </w:r>
      <w:r>
        <w:rPr>
          <w:rFonts w:cs="MAC C Times" w:ascii="MAC C Times" w:hAnsi="MAC C Times"/>
          <w:lang w:val="pl-PL"/>
        </w:rPr>
        <w:t xml:space="preserve">DTPTU GOLEC-KOMPANI DOOEL  </w:t>
      </w:r>
      <w:r>
        <w:rPr>
          <w:rFonts w:cs="MAC C Times" w:ascii="MAC C Times" w:hAnsi="MAC C Times"/>
          <w:lang w:val="da-DK"/>
        </w:rPr>
        <w:t xml:space="preserve">, se: </w:t>
      </w:r>
    </w:p>
    <w:p>
      <w:pPr>
        <w:pStyle w:val="Normal"/>
        <w:numPr>
          <w:ilvl w:val="0"/>
          <w:numId w:val="5"/>
        </w:numPr>
        <w:spacing w:lineRule="auto" w:line="360"/>
        <w:ind w:left="435" w:right="22" w:hanging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elektri~nata energija, , nafta, materijalite koi sekojdnevno se upotrebuvaat vo raboteweto kako  i namerno podmetnati po`ari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dborot za za{tita na `ivotna sredina kako najverodostoen izvor na po`ar go identifikuva namernoto podmetnuvawe na po`ar.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Vo objektite na  </w:t>
      </w:r>
      <w:r>
        <w:rPr>
          <w:rFonts w:cs="MAC C Times" w:ascii="MAC C Times" w:hAnsi="MAC C Times"/>
          <w:lang w:val="pl-PL"/>
        </w:rPr>
        <w:t xml:space="preserve">DTPTU GOLEC-KOMPANI DOOEL  </w:t>
      </w:r>
      <w:r>
        <w:rPr>
          <w:rFonts w:cs="MAC C Times" w:ascii="MAC C Times" w:hAnsi="MAC C Times"/>
        </w:rPr>
        <w:t xml:space="preserve">, postoi mo`nost za nastanuvawe na po`ar i nivno pro{iruvawe. Vo objektite sekoga{ se nao|a materijal od gra|a, {tici, iverici i otpaden materijal kade {to lesno mo`e da dojde do po`ar, kade {to predizvikuva~ite mo`at da bidat i samite rabotnici od nevnimanie i negri`a. 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PP za{tita - PP aparat Y9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Na sekoj objekt }e bidat postaveni PP aparati od tipovite Y9, Y6, YO2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Na sekoj aparat Y ima upatstvo za pravilna upotreba i rakuvawe so istiot koe e propi{ano od strana na proizvoditelot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b/>
          <w:b/>
          <w:i/>
          <w:i/>
          <w:lang w:val="pl-PL"/>
        </w:rPr>
      </w:pPr>
      <w:r>
        <w:rPr>
          <w:rFonts w:cs="MAC C Times" w:ascii="MAC C Times" w:hAnsi="MAC C Times"/>
          <w:b/>
          <w:i/>
          <w:lang w:val="pl-PL"/>
        </w:rPr>
        <w:t xml:space="preserve">Raspored na PP aparati po objekti vo Betonska baza </w:t>
      </w:r>
      <w:r>
        <w:rPr>
          <w:rFonts w:cs="Arial" w:ascii="MAC C Times" w:hAnsi="MAC C Times"/>
          <w:b/>
          <w:i/>
          <w:lang w:val="nb-NO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</w:rPr>
        <w:t xml:space="preserve">Na gradili{teto posebno vnimanie se posvetuva na na~inot na rabota na onie mesta kade {to postoi opasnost od pojava na po`ar. </w:t>
      </w:r>
      <w:r>
        <w:rPr>
          <w:rFonts w:cs="MAC C Times" w:ascii="MAC C Times" w:hAnsi="MAC C Times"/>
          <w:lang w:val="pl-PL"/>
        </w:rPr>
        <w:t>Za taa cel obezbedeni se soodvetni PP aparati kako i pribor za gasewe na po`ar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o objekti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vozila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So cel da se obezbedi postojana funkcionalnost na protivpo`arnite aparati Betonskata baza </w:t>
      </w:r>
      <w:r>
        <w:rPr>
          <w:rFonts w:cs="Arial" w:ascii="MAC C Times" w:hAnsi="MAC C Times"/>
          <w:lang w:val="nb-NO"/>
        </w:rPr>
        <w:t xml:space="preserve"> pri </w:t>
      </w:r>
      <w:r>
        <w:rPr>
          <w:rFonts w:cs="MAC C Times" w:ascii="MAC C Times" w:hAnsi="MAC C Times"/>
          <w:lang w:val="pl-PL"/>
        </w:rPr>
        <w:t xml:space="preserve">DTPTU GOLEC-KOMPANI DOOEL  </w:t>
      </w:r>
      <w:r>
        <w:rPr>
          <w:rFonts w:cs="Arial" w:ascii="MAC C Times" w:hAnsi="MAC C Times"/>
          <w:lang w:val="nb-NO"/>
        </w:rPr>
        <w:t>}e</w:t>
      </w:r>
      <w:r>
        <w:rPr>
          <w:rFonts w:cs="MAC C Times" w:ascii="MAC C Times" w:hAnsi="MAC C Times"/>
        </w:rPr>
        <w:t xml:space="preserve"> vr{i permanentno servisirawe na aparatite i hidrantite od strana na ovlastena institucija i za istoto poseduva soodvetna potvrda. 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i/>
          <w:sz w:val="28"/>
          <w:szCs w:val="28"/>
          <w:lang w:val="pl-PL"/>
        </w:rPr>
        <w:t xml:space="preserve"> </w:t>
      </w:r>
      <w:r>
        <w:rPr>
          <w:rFonts w:cs="MAC C Times" w:ascii="MAC C Times" w:hAnsi="MAC C Times"/>
          <w:b/>
          <w:i/>
          <w:sz w:val="28"/>
          <w:szCs w:val="28"/>
          <w:lang w:val="pl-PL"/>
        </w:rPr>
        <w:t xml:space="preserve">5. Obezbeduvawe na merki za sigurnost na rabotnicite vo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i/>
          <w:sz w:val="28"/>
          <w:szCs w:val="28"/>
          <w:lang w:val="pl-PL"/>
        </w:rPr>
        <w:t xml:space="preserve">    </w:t>
      </w:r>
      <w:r>
        <w:rPr>
          <w:rFonts w:cs="MAC C Times" w:ascii="MAC C Times" w:hAnsi="MAC C Times"/>
          <w:b/>
          <w:i/>
          <w:sz w:val="28"/>
          <w:szCs w:val="28"/>
        </w:rPr>
        <w:t>vreme na rabota na objekt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b/>
          <w:i/>
          <w:sz w:val="28"/>
          <w:szCs w:val="28"/>
        </w:rPr>
        <w:t>a) Ograduvawe na tereno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MAC C Times" w:ascii="MAC C Times" w:hAnsi="MAC C Times"/>
        </w:rPr>
        <w:t>So cel da se spre~i mo`nosta za povredi na nevrabotenite lica koi {to se dvi`at vo blizina nainstalacijata, nepoznavaj}i gi dovolno izvorite na opasnosta, granicite na instalacijata se ogradeni so `i~ana ograda 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i/>
          <w:sz w:val="28"/>
          <w:szCs w:val="28"/>
        </w:rPr>
        <w:t>b) Uslovi na terenot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</w:rPr>
        <w:t xml:space="preserve">Za prenos na te{kite tovari za potrebite na objektot se obezbedeni  nabieni i cvrsti soobra}ajnici so {to isto taka se spre~uva iznesuvawe na kal i drugi otpadoci pri izlezot na glavnite gradski soobra}ajnici. Brzinata na dvi`ewe na vozilata niz  instalacijata Betonska Baza </w:t>
      </w:r>
      <w:r>
        <w:rPr>
          <w:rFonts w:cs="Arial" w:ascii="MAC C Times" w:hAnsi="MAC C Times"/>
          <w:lang w:val="nb-NO"/>
        </w:rPr>
        <w:t xml:space="preserve"> }</w:t>
      </w:r>
      <w:r>
        <w:rPr>
          <w:rFonts w:cs="Arial" w:ascii="MAC C Times" w:hAnsi="MAC C Times"/>
        </w:rPr>
        <w:t>e bide ograni~ena na 10 km/ ~as.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i/>
          <w:sz w:val="28"/>
          <w:szCs w:val="28"/>
        </w:rPr>
        <w:t>v) Uslovi na skladirawe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</w:rPr>
        <w:t xml:space="preserve">Za pravilno skladirawe i za{tita od uni{tuvawe, materijalot na gradili{teto se skladira na to~no opredeleno mesto i prostorii za skladirawe. 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Transportiraweto, natovaruvaweto, istovarot i deponiraweto na razni vidovi grade`ni materijali i te{ki elementi se koristat razni vidovi grade`ni ma{ini kran.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^uvaweto i transportiraweto na opasni materijali kako {to se nafta, benzin i sli~no e vo specijalno za toa nameneti cisterni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</w:rPr>
      </w:pPr>
      <w:r>
        <w:rPr>
          <w:rFonts w:cs="Arial" w:ascii="MAC C Times" w:hAnsi="MAC C Times"/>
          <w:b/>
          <w:i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8"/>
          <w:szCs w:val="28"/>
        </w:rPr>
      </w:pPr>
      <w:r>
        <w:rPr>
          <w:rFonts w:cs="Arial" w:ascii="MAC C Times" w:hAnsi="MAC C Times"/>
          <w:b/>
          <w:i/>
          <w:sz w:val="28"/>
          <w:szCs w:val="28"/>
        </w:rPr>
        <w:t>g) Za{tita od povredi pri rabota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Bidej}i rabotnoto uskustvo poka`alo deka najgolem broj na povredi vo tekot na rabotata doa|aat pri transportiraweto, rakovodstvoto ima isplanirano i vo praksa primenuva soodvetni metodi na rabota me|u koi 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vozilata pri utovar i istovar treba da bidat zako~eni ili na drug na~in osigurani od dvi`ewe( za kosini se postavuvaat podmetki i klinovi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so rabotata na grupa rabotnici na pretovar rakovodi odgovorno lice ili posebno zadol`en rabotnik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MAC C Times" w:hAnsi="MAC C Times"/>
        </w:rPr>
        <w:t>po zavr{en utovar ili rastovar  voza~ot e dol`en da go pregleda sandakot na voziloto, da se utvrdi dali tovarot e pravilno postaven, odnosno dali celiot tovar e rasporeden, kako i da se proveri dali sandakot na voziloto e osiguran od otvoraw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MAC C Times" w:hAnsi="MAC C Times"/>
        </w:rPr>
        <w:t>pri  utovar i rastovar na terenot so mehani~ki sredstva rabotnicite koi {to se nao|aat vo blizina moraat da se oddale~at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materijalot {to se osipuva kako i teretot so vre}i kako {to se var, cement i drugo se polni vo kamioni vo visina na stranicata pri toa vodej}i smetka za dozvolenata nosivost na voziloto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dolgite tereti kako {to se gredi, cevki, armatura se tovaraat i redat vo voziloto pome|u stolbovi koi {to se specijalno montirani , a se so le`ai na {asijata na voziloto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utovar i istovar na vakvi predmeti se vr{i so pomo{ na elektri~ni digalki- kran i toa del po del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za utovar, transport i monta`a na vakvi predmeti, raboti  grupa na rabotnici specijalno osposobeni za taa rabota.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i/>
          <w:sz w:val="28"/>
          <w:szCs w:val="28"/>
        </w:rPr>
        <w:t>d) Predupreduvawe za opasnost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</w:rPr>
        <w:t xml:space="preserve">Poedine~ni mesta i prostorii kade {to postoi povremena i postojana opasnost, na jasen i razbirliv na~in se postaveni tabli so opena kako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</w:t>
      </w:r>
      <w:r>
        <w:rPr>
          <w:rFonts w:cs="Arial" w:ascii="MAC C Times" w:hAnsi="MAC C Times"/>
        </w:rPr>
        <w:t xml:space="preserve">Opasnost od predizvikuvawe po`ar </w:t>
      </w:r>
      <w:r>
        <w:rPr>
          <w:rFonts w:cs="Arial" w:ascii="Arial" w:hAnsi="Arial"/>
        </w:rPr>
        <w:t>”</w:t>
      </w:r>
      <w:r>
        <w:rPr>
          <w:rFonts w:cs="Arial" w:ascii="MAC C Times" w:hAnsi="MAC C Times"/>
        </w:rPr>
        <w:t xml:space="preserve">, </w:t>
      </w:r>
      <w:r>
        <w:rPr>
          <w:rFonts w:cs="Arial" w:ascii="Arial" w:hAnsi="Arial"/>
        </w:rPr>
        <w:t>“</w:t>
      </w:r>
      <w:r>
        <w:rPr>
          <w:rFonts w:cs="Arial" w:ascii="MAC C Times" w:hAnsi="MAC C Times"/>
        </w:rPr>
        <w:t>Mesta zagrozeni od grade`ni ma{ini</w:t>
      </w:r>
      <w:r>
        <w:rPr>
          <w:rFonts w:cs="Arial" w:ascii="Arial" w:hAnsi="Arial"/>
        </w:rPr>
        <w:t>”</w:t>
      </w:r>
      <w:r>
        <w:rPr>
          <w:rFonts w:cs="Arial" w:ascii="MAC C Times" w:hAnsi="MAC C Times"/>
        </w:rPr>
        <w:t xml:space="preserve">, </w:t>
      </w:r>
      <w:r>
        <w:rPr>
          <w:rFonts w:cs="Arial" w:ascii="Arial" w:hAnsi="Arial"/>
        </w:rPr>
        <w:t>“</w:t>
      </w:r>
      <w:r>
        <w:rPr>
          <w:rFonts w:cs="Arial" w:ascii="MAC C Times" w:hAnsi="MAC C Times"/>
        </w:rPr>
        <w:t>Elektri~no orman~e</w:t>
      </w:r>
      <w:r>
        <w:rPr>
          <w:rFonts w:cs="Arial" w:ascii="Arial" w:hAnsi="Arial"/>
        </w:rPr>
        <w:t>”</w:t>
      </w:r>
      <w:r>
        <w:rPr>
          <w:rFonts w:cs="Arial" w:ascii="MAC C Times" w:hAnsi="MAC C Times"/>
        </w:rPr>
        <w:t xml:space="preserve">, </w:t>
      </w:r>
      <w:r>
        <w:rPr>
          <w:rFonts w:cs="Arial" w:ascii="Arial" w:hAnsi="Arial"/>
        </w:rPr>
        <w:t>“</w:t>
      </w:r>
      <w:r>
        <w:rPr>
          <w:rFonts w:cs="Arial" w:ascii="MAC C Times" w:hAnsi="MAC C Times"/>
        </w:rPr>
        <w:t xml:space="preserve"> Zapalivi te~nosti</w:t>
      </w:r>
      <w:r>
        <w:rPr>
          <w:rFonts w:cs="Arial" w:ascii="Arial" w:hAnsi="Arial"/>
        </w:rPr>
        <w:t>”</w:t>
      </w:r>
      <w:r>
        <w:rPr>
          <w:rFonts w:cs="Arial" w:ascii="MAC C Times" w:hAnsi="MAC C Times"/>
        </w:rPr>
        <w:t>, i drugo.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i/>
          <w:sz w:val="28"/>
          <w:szCs w:val="28"/>
        </w:rPr>
        <w:t>|) Li~ni za{titni sredstva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Site vraboteni se zadol`eni da nosat li~ni za{titni sredstva za za{tita od razli~ni opasnosti kako {to se: obru{uvawe na iskopan materijal, uboduvawe na {ilesti predmeti koi {to str~at, pa|awe na predmeti od visina, pa|awe na rabotnici od visina i vo dlabo~ina i drugo.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Osobeno e va`no sekoj od grade`nite rabotnici pri izvr{uvaweto na bilo kakva rabota zadol`itelno da ima soodvetna kvalifikacija i da nosi soodvetni li~ni za{titni sredstva kako i toa da rabotite se izvr{uvaat pod kontrola na neposredniot rakovoditel.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pl-PL"/>
        </w:rPr>
      </w:pPr>
      <w:r>
        <w:rPr>
          <w:rFonts w:cs="MAC C Times" w:ascii="MAC C Times" w:hAnsi="MAC C Times"/>
          <w:b/>
          <w:i/>
          <w:sz w:val="28"/>
          <w:szCs w:val="28"/>
          <w:lang w:val="pl-PL"/>
        </w:rPr>
        <w:t>6.</w:t>
      </w:r>
      <w:r>
        <w:rPr>
          <w:rFonts w:cs="MAC C Times" w:ascii="MAC C Times" w:hAnsi="MAC C Times"/>
          <w:sz w:val="28"/>
          <w:szCs w:val="28"/>
          <w:lang w:val="pl-PL"/>
        </w:rPr>
        <w:t xml:space="preserve"> </w:t>
      </w:r>
      <w:r>
        <w:rPr>
          <w:rFonts w:cs="MAC C Times" w:ascii="MAC C Times" w:hAnsi="MAC C Times"/>
          <w:b/>
          <w:i/>
          <w:sz w:val="28"/>
          <w:szCs w:val="28"/>
          <w:lang w:val="pl-PL"/>
        </w:rPr>
        <w:t>Merki za za{tita od elektri~na struj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Potrebite od elektri~na energija za rabota na ma{inite se obezbeduva so elektri~na mre`a. Priklu~okot e izvr{en na najbliskata trafostanica pri {to dovodot na struja e obezbeden so soodveten elektri~en kabel priklu~en na glavnata razvodna tabla vo instalacij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Elektri~nite instalacii se sprovedeni vo krugot na instalacijata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Celata elektri~na mre`a e sprovedena po banderi  na na~in na koj ne pretstavuvaat nikakva pre~ka pri sproveduvawe na tehnolo{kiot proces, a isto taka i da se za{titeni od razni o{tetuvaw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ite elektri~ni ma{ini ( kran, cirkular, i drugo) se za{titeni od udar od povisok napon so za{titno zazemjuvawe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Dva pati godi{no vo letniot i zimskiot period se vr{at periodi~ni ispituvawa za ispravnosta na za{titnoto zazemjuvaw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pl-PL"/>
        </w:rPr>
      </w:pPr>
      <w:r>
        <w:rPr>
          <w:rFonts w:cs="MAC C Times" w:ascii="MAC C Times" w:hAnsi="MAC C Times"/>
          <w:b/>
          <w:i/>
          <w:sz w:val="28"/>
          <w:szCs w:val="28"/>
          <w:lang w:val="pl-PL"/>
        </w:rPr>
        <w:t>7. Merki za za{tita pri rabo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o cel da se obezbedi pogolema proizvodnost i da se namalat prekinite na rabota, vodej}i pri toa gri`a za za{tita na vrabotenite pri rabotata potrebno e da utvrdat: izvorot, razmestuvaweto i za{titata na grade`nite ma{ini, uredi i i alati koi }e odgovaraat na tehnologijata na rabot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Spored  zakonskite odredbi za zdravje i bezbednost pri rabota na rabotnicite na ma{ini, uredi i alati vo grade`ni{tvoto mora poedine~no site ma{ini i alati da se pregledaat taka da lu|eto koi se zadol`eni za pregled redovno gi popolnuvaat kartonite za kontrolen pregled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Kartonite vo sekoe vreme se stavaat na uvid na nadzornite organi kako i na slu`bata za bezbednost i zdravje pri rabot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Osven periodi~nite pregledi i isituvawa na ma{inite , na poedini ma{ini sekojdnevno pred po~etokot na rabotata se vr{i kontrola na ispravnosta na ma{inite, uredite ili mehaniziraniot alat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So ma{inite rakuvaat isklu~ivo stru~no osposobeni rabotnici so soodvetna kvalifikacija i stru~nost. Na ostanatite rabotnici strogo im e zabraneto rakuvawe so ovie ma{in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Izrabotkata i konstruiraweto na skeliwata go vr{at stru~no osposobeni i kvalifikuvani rabotnici pod postojan nadzor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ri izrabotka na skeliwata vo predvid se zemaat slednite raboti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keleto mora da se polo`i na ramen i ~ist teren vodej}i pri toa smetka vo  blizina da nema elektri~en kabel. Rabotniot pod ne smee da bide na pogolemo rastoajnie od 20 sm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{irinata na podot treba da bide minimum 80 sm i zadol`itelno da ima ograda za pogolema visina od 1m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keleto postaveno treba da se kontrolira posebno pri prenesuvaweto;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- podovite treba da bidat od talpi so debelina d= 5 sm sosema zdravi i osigurani od lizgawe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- skeliwata na nogari smeat da se postavuvaat najmnogu vo 2 reda, a vkupnat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</w:t>
      </w:r>
      <w:r>
        <w:rPr>
          <w:rFonts w:cs="MAC C Times" w:ascii="MAC C Times" w:hAnsi="MAC C Times"/>
          <w:lang w:val="nb-NO"/>
        </w:rPr>
        <w:t>visina ne smee da bide pogolema od 4 m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demonta`a na skeliwata mora da se vr{i od gore prema dolu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pl-PL"/>
        </w:rPr>
        <w:t xml:space="preserve">Metalnite skeliwa voglavno se koristat za izrabotka na fasada, no mo`at da poslu`at i za drugi celi. </w:t>
      </w:r>
      <w:r>
        <w:rPr>
          <w:rFonts w:cs="MAC C Times" w:ascii="MAC C Times" w:hAnsi="MAC C Times"/>
          <w:lang w:val="nb-NO"/>
        </w:rPr>
        <w:t>Nezavisno od toa kade se postavuvaat skeliwata od cevki mora da se obezbedat vo sklad so upatstvo za propisit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Na~inot na vrzuvawe na skeleto za objektot, za{titata od udar, najgolemite dozvoleni napregawa, priprema na podlogata za skeleto i drugo, e navedeno  vo upatstvoto za monta`a i demonta`a na skelet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Na onie mesta na koi {to postoi opasnost od pa|awe od visina ili dlabo~ina,  za{tita se obezbeduva na toj na~in {to se postavuvaat za{titni ogradi. Site za{titni ogradi se so visina od najmalku 1m so tri horizontalni pre~ki. Rastoajnieto pome|u pre~kite na ogradata od drva ne smee da bide pogolemo od 30 sm, kaj ogradata od cevki rastojanieto vo isklu~itelni slu~aevi mora da bide 35 sm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Nezavisno od konstrukcijata i vidot na materijalot, dolnata pre~ka odnosno dolnata rabna daska mora da bide visoka najmalku 20 sm. Za{titnite ogradi mora da se cvrsti bez o{tetuvawe mo`at da podnesat bo~en pritisok na rakohvatkata od 30 kg na 1m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Za{titni poklopci se postavuvaat na site otvori na tloto ili vo konstrukcijata ako postoi mo`nost za propa|awe na teloto na rabotnikot ili  samo na edna negova noga. Poklopcite moraat potpolno da go pokrijat otvorot i mora taka da se izvedat da se onevozmo`i nivnoto pomestuvawe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>Sanitarni objekti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Za potrebite na rabotnicite na instalacijata Betonska Baza </w:t>
      </w:r>
      <w:r>
        <w:rPr>
          <w:rFonts w:cs="Arial" w:ascii="MAC C Times" w:hAnsi="MAC C Times"/>
          <w:lang w:val="nb-NO"/>
        </w:rPr>
        <w:t xml:space="preserve"> Skopje  }e </w:t>
      </w:r>
      <w:r>
        <w:rPr>
          <w:rFonts w:cs="MAC C Times" w:ascii="MAC C Times" w:hAnsi="MAC C Times"/>
          <w:lang w:val="nb-NO"/>
        </w:rPr>
        <w:t xml:space="preserve">se koristat sanitarni objekti na investitorot i toa: toaleti i mijalnici, pri {to se vr{i dezinfekcija na sanitariit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sz w:val="28"/>
          <w:szCs w:val="28"/>
          <w:lang w:val="nb-NO"/>
        </w:rPr>
        <w:t>8. Uka`uvawe na prva pomo{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nb-NO"/>
        </w:rPr>
        <w:t xml:space="preserve">Za uka`uvawe na prva pomo{, vo slu~aj na povreda ili bolest na rabotnicite, na instalacijata Betonska Baza </w:t>
      </w:r>
      <w:r>
        <w:rPr>
          <w:rFonts w:cs="Arial" w:ascii="MAC C Times" w:hAnsi="MAC C Times"/>
          <w:lang w:val="nb-NO"/>
        </w:rPr>
        <w:t xml:space="preserve"> pri </w:t>
      </w:r>
      <w:r>
        <w:rPr>
          <w:rFonts w:cs="MAC C Times" w:ascii="MAC C Times" w:hAnsi="MAC C Times"/>
          <w:lang w:val="pl-PL"/>
        </w:rPr>
        <w:t xml:space="preserve">DTPTU GOLEC-KOMPANI DOOEL  </w:t>
      </w:r>
      <w:r>
        <w:rPr>
          <w:rFonts w:cs="Arial" w:ascii="MAC C Times" w:hAnsi="MAC C Times"/>
          <w:lang w:val="nb-NO"/>
        </w:rPr>
        <w:t xml:space="preserve">}e se </w:t>
      </w:r>
      <w:r>
        <w:rPr>
          <w:rFonts w:cs="MAC C Times" w:ascii="MAC C Times" w:hAnsi="MAC C Times"/>
          <w:lang w:val="nb-NO"/>
        </w:rPr>
        <w:t xml:space="preserve"> postavi orman~e za prva pomo{ so site potrebni materijali spored propisite. Posle uka`anata prva pomo{ na bolnite ili povredenite rabotnici , ako ima potreba se uka`uva prva pomo{ vo najbliskata zdravstvena ustanov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b/>
          <w:i/>
          <w:sz w:val="28"/>
          <w:szCs w:val="28"/>
          <w:lang w:val="nb-NO"/>
        </w:rPr>
        <w:t>9.</w:t>
        <w:tab/>
        <w:t>Gromobranska instalacija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ab/>
        <w:t xml:space="preserve">Gromobranskata instalacija }e bide izvedena soglasno va`e~kite tehni~ki propisi i normi koi obezbeduvat za{tita od atmosferskite praznewa. </w:t>
      </w:r>
      <w:r>
        <w:rPr>
          <w:rFonts w:cs="MAC C Times" w:ascii="MAC C Times" w:hAnsi="MAC C Times"/>
        </w:rPr>
        <w:t xml:space="preserve">Istata e izvedena od ( </w:t>
      </w:r>
      <w:r>
        <w:rPr>
          <w:rFonts w:cs="Arial" w:ascii="Arial" w:hAnsi="Arial"/>
        </w:rPr>
        <w:t>FeZn</w:t>
      </w:r>
      <w:r>
        <w:rPr>
          <w:rFonts w:cs="MAC C Times" w:ascii="MAC C Times" w:hAnsi="MAC C Times"/>
        </w:rPr>
        <w:t xml:space="preserve">) lenta. Dolkolku e izvr{eno atmosfersko praznewe,  se vr{i proverka na instalacijata i se vr{i zamena na o{tetenite delovi. 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i/>
          <w:sz w:val="28"/>
          <w:szCs w:val="28"/>
        </w:rPr>
        <w:t xml:space="preserve">   </w:t>
      </w:r>
      <w:r>
        <w:rPr>
          <w:rFonts w:cs="MAC C Times" w:ascii="MAC C Times" w:hAnsi="MAC C Times"/>
          <w:b/>
          <w:i/>
          <w:sz w:val="28"/>
          <w:szCs w:val="28"/>
        </w:rPr>
        <w:t xml:space="preserve">10. </w:t>
        <w:tab/>
        <w:t>Hidranti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  <w:t>Nadvore{nata hidrantska mre`a pretstavuva  zbir na grade`ni objekti i uredi so koi vodata, so pogoden izvor na snabduvawe  so cevki se doveduva do hidrantskite priklu~oci koi neposredno se koristat za gasewe na po`ar ili na niv se priklu~uvaat PP vozilata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MAC C Times" w:ascii="MAC C Times" w:hAnsi="MAC C Times"/>
        </w:rPr>
        <w:tab/>
        <w:t>Vnatre{nata hidrantska mre`a pretstavuva zbir na uredi {to vodata ja razveduvaat preku crevo so opredelena dol`ina irasprskuvawe prema nastanatiot po`ar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sz w:val="28"/>
          <w:szCs w:val="28"/>
          <w:lang w:val="nb-NO"/>
        </w:rPr>
        <w:t>11.</w:t>
      </w:r>
      <w:r>
        <w:rPr>
          <w:rFonts w:cs="MAC C Times" w:ascii="MAC C Times" w:hAnsi="MAC C Times"/>
          <w:sz w:val="28"/>
          <w:szCs w:val="28"/>
          <w:lang w:val="nb-NO"/>
        </w:rPr>
        <w:t xml:space="preserve"> </w:t>
        <w:tab/>
      </w:r>
      <w:r>
        <w:rPr>
          <w:rFonts w:cs="MAC C Times" w:ascii="MAC C Times" w:hAnsi="MAC C Times"/>
          <w:b/>
          <w:bCs/>
          <w:i/>
          <w:iCs/>
          <w:sz w:val="28"/>
          <w:szCs w:val="28"/>
        </w:rPr>
        <w:t>Ve`bi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ab/>
        <w:t>Vo organizacijata }e se sproveduvaat periodi~ni ve`bi so cel proveruvawe i potvrduvawe na stepenot na podgotvenost na personalot za spravuvawe so vonredni sostojbi. Na primer hipoteti~en ogan , za da se testira soodvetniot plan za vonredni sostojbi i da se proveri negovata efikasnost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32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Times">
    <w:charset w:val="00"/>
    <w:family w:val="roman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5462270" cy="3810"/>
              <wp:effectExtent l="635" t="19050" r="635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62280" cy="396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430.05pt,1.0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</w:t>
    </w:r>
  </w:p>
  <w:p>
    <w:pPr>
      <w:pStyle w:val="Footer"/>
      <w:rPr>
        <w:rFonts w:ascii="MAC C Times" w:hAnsi="MAC C Times" w:cs="MAC C Times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-167005</wp:posOffset>
              </wp:positionV>
              <wp:extent cx="54864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3.15pt" to="431.95pt,-13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AC C Times" w:ascii="MAC C Times" w:hAnsi="MAC C Times"/>
        <w:lang w:val="pl-PL"/>
      </w:rPr>
      <w:t xml:space="preserve">DTPTU GOLEC-KOMPANI DOOEL  </w:t>
    </w:r>
    <w:r>
      <w:rPr>
        <w:lang w:val="pl-PL"/>
      </w:rPr>
      <w:tab/>
      <w:t xml:space="preserve">       </w:t>
    </w:r>
    <w:r>
      <w:rPr>
        <w:rFonts w:cs="MAC C Times" w:ascii="MAC C Times" w:hAnsi="MAC C Times"/>
        <w:lang w:val="pl-PL"/>
      </w:rPr>
      <w:t>Aplikacija za</w:t>
    </w:r>
    <w:r>
      <w:rPr>
        <w:lang w:val="pl-PL"/>
      </w:rPr>
      <w:t xml:space="preserve"> IPPC</w:t>
    </w:r>
  </w:p>
  <w:p>
    <w:pPr>
      <w:pStyle w:val="Footer"/>
      <w:rPr/>
    </w:pPr>
    <w:r>
      <w:rPr>
        <w:rFonts w:eastAsia="MAC C Times" w:cs="MAC C Times" w:ascii="MAC C Times" w:hAnsi="MAC C Times"/>
        <w:lang w:val="pl-PL"/>
      </w:rPr>
      <w:t xml:space="preserve"> </w:t>
    </w:r>
    <w:r>
      <w:rPr>
        <w:rFonts w:cs="MAC C Times" w:ascii="MAC C Times" w:hAnsi="MAC C Times"/>
      </w:rPr>
      <w:t xml:space="preserve">Betonska baza </w:t>
    </w:r>
  </w:p>
  <w:p>
    <w:pPr>
      <w:pStyle w:val="Footer"/>
      <w:rPr/>
    </w:pPr>
    <w:r>
      <w:rPr>
        <w:lang w:val="pl-PL"/>
      </w:rPr>
      <w:tab/>
      <w:tab/>
    </w:r>
    <w:r>
      <w:rPr>
        <w:rFonts w:cs="MAC C Times" w:ascii="MAC C Times" w:hAnsi="MAC C Times"/>
        <w:lang w:val="pl-PL"/>
      </w:rPr>
      <w:t xml:space="preserve"> </w:t>
    </w:r>
  </w:p>
  <w:p>
    <w:pPr>
      <w:pStyle w:val="Footer"/>
      <w:rPr>
        <w:rFonts w:ascii="MAC C Times" w:hAnsi="MAC C Times" w:cs="MAC C Times"/>
        <w:lang w:val="pl-PL"/>
      </w:rPr>
    </w:pPr>
    <w:r>
      <w:rPr>
        <w:rFonts w:cs="MAC C Times" w:ascii="MAC C Times" w:hAnsi="MAC C Times"/>
        <w:lang w:val="pl-PL"/>
      </w:rPr>
    </w:r>
  </w:p>
  <w:p>
    <w:pPr>
      <w:pStyle w:val="Footer"/>
      <w:rPr/>
    </w:pPr>
    <w:r>
      <w:rPr>
        <w:rFonts w:eastAsia="MAC C Times" w:cs="MAC C Times" w:ascii="MAC C Times" w:hAnsi="MAC C Times"/>
        <w:lang w:val="pl-PL"/>
      </w:rPr>
      <w:t xml:space="preserve">                                                                </w:t>
    </w:r>
    <w:r>
      <w:rPr>
        <w:rFonts w:cs="MAC C Times" w:ascii="MAC C Times" w:hAnsi="MAC C Times"/>
        <w:lang w:val="pl-PL"/>
      </w:rPr>
      <w:t xml:space="preserve">Dodatok </w:t>
    </w:r>
    <w:r>
      <w:rPr>
        <w:rFonts w:cs="Arial" w:ascii="Arial" w:hAnsi="Arial"/>
        <w:lang w:val="pl-PL"/>
      </w:rPr>
      <w:t>XIII</w:t>
    </w:r>
    <w:r>
      <w:rPr>
        <w:rFonts w:cs="MAC C Times" w:ascii="MAC C Times" w:hAnsi="MAC C Times"/>
        <w:lang w:val="pl-PL"/>
      </w:rPr>
      <w:t xml:space="preserve">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AC C Times" w:hAnsi="MAC C Times" w:cs="MAC C Times"/>
        <w:i/>
        <w:i/>
      </w:rPr>
    </w:pPr>
    <w:r>
      <w:rPr>
        <w:rFonts w:cs="MAC C Times" w:ascii="MAC C Times" w:hAnsi="MAC C Times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08"/>
        </w:tabs>
        <w:ind w:left="1108" w:hanging="360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MAC C Swiss" w:hAnsi="MAC C Swiss" w:cs="MAC C Swis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i/>
    </w:rPr>
  </w:style>
  <w:style w:type="character" w:styleId="WW8Num10z1">
    <w:name w:val="WW8Num10z1"/>
    <w:qFormat/>
    <w:rPr>
      <w:rFonts w:ascii="Symbol" w:hAnsi="Symbol" w:cs="Symbol"/>
      <w:b/>
      <w:i/>
      <w:color w:val="000000"/>
    </w:rPr>
  </w:style>
  <w:style w:type="character" w:styleId="WW8Num11z0">
    <w:name w:val="WW8Num11z0"/>
    <w:qFormat/>
    <w:rPr>
      <w:rFonts w:ascii="MAC C Times" w:hAnsi="MAC C Time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sz w:val="24"/>
      <w:szCs w:val="24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AC C Times" w:hAnsi="MAC C Time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AC C Swiss" w:hAnsi="MAC C Swiss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8:14:00Z</dcterms:created>
  <dc:creator>EUROMAK</dc:creator>
  <dc:description/>
  <cp:keywords/>
  <dc:language>en-US</dc:language>
  <cp:lastModifiedBy>vasilevi</cp:lastModifiedBy>
  <cp:lastPrinted>2011-04-18T08:59:00Z</cp:lastPrinted>
  <dcterms:modified xsi:type="dcterms:W3CDTF">2012-12-23T15:21:00Z</dcterms:modified>
  <cp:revision>74</cp:revision>
  <dc:subject/>
  <dc:title>DODATOK 12</dc:title>
</cp:coreProperties>
</file>